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k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Memory 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 12-10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tle Ground, Washington  98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8, 1989 Phil Herr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DUCT IS PROVIDED FOR EVALUATION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THOUT WARRANTY OF ANY KIND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NO EXPRESS OR IMPLIED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BUT NOT LIMITED TO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ITNESS FOR ANY PURPOSE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BE LIABLE FOR LOSS OF PROFI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COMMERCIAL DAMAGE ARISING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OR THE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R E F A C E  --  E V A L U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.1        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.2  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nefits - Forms - Fees - Quantity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        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.1        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.2         Virus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areware" is a software distribution method which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 user to obtain software at very low initial cos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on a tr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aluate the software in your own environment,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, with the programs and data that you normally use.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quired to become a registered user unless the softwar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enefit of Shareware is lower pricing.  By minim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and advertising expenses associated with mor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distribution methods, Shareware products can be 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.  You don't pay for what you don't need 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share the evaluation vers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s, so long as you follow the limitations set for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TERM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1  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and its documentation are copyrighted and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ely by the author, who reserves all rights to any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it.  It is distinctly separate from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confused with, those categories of softwa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 domain" or "free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ranted the right to use the evalua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on a trial basis for a limited amoun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ide whether to continue using (and therefo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)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ransmit this evaluation version to associ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on diskette or uploading to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or other online services, so long as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nd any associated file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, and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2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nd in the registration form and fee, you'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turn mail a diskette containing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DOES NOT include the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end of this version.  Thus it will be mo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, from either the DOS prompt or from batch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be 12K-15K bytes smaller, for more effici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and faste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WILL include any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nhancements mad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notification of future updat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, and will be able to upgrade to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reduce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orm and a pre-addressed mailing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printed from the "Forms Printing"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aluation menu,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ngle-quantity registration fee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Evaluation Menu screen.  Higher quant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gistered copy of this software will be licen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at a single location (on a single ter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) at any one time.  If you need to ru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ore than one terminal or computer at the sam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number of registrations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-quantity registration fee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QUANTITY DISCOUNT" section of the Evalu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ake advantage of quantity discounts by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registrations of one program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s of several different progra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You also save on shipping and handl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several produc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 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contains the complete and fully func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, the latest available at the time of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tself is identical to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aluation, a front end menu containing 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viewer and forms printer have been added to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  Registration information and for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separated from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 Users who might be unfamiliar with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isplaying a file's contents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will have no difficulty learning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ng or register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1  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invoked from the DOS prompt by typing it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RETURN or ENTER key.  The initial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and program information, then the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MENU, containing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EXIT to DOS without evaluat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- READ the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- EVALUA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- QUANTITY Dis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- FORMS printing menu - registration &amp;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"R" to READ the documentation,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e screen at a time.  The display pauses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becomes full, and promp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or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" indicates that more is available, like the "MORE"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OS utilities.  Press the ESCape key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Menu, or any normal typing key such as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2   VIRUS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d like to evaluate this software but you'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t's been, you can order a copy directly from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HAREWARE PRODUCT CATALOG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                     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n this version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...........................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.............................................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.....................................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............................................. 1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....................................................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...................................................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creen.........................................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.............................................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History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Resolution.......................................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ing the problem.................................... 9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 Modifications.....................................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ence........................................... 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Product Catalog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s employed white text on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ly; this version uses the default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when 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need a quick look at system memory spec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Dos "CHKDSK" command, but i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you might want to know at the mo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volume label, creation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 total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 in nn hidde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 in nn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 in nn us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 in bad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 available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 tot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have to find and interpret the relevant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nnnnn "bytes total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nnnnn "bytes fre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bout "bytes used"?  What about percent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out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M is simpler and faster, and present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han CHK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M doesn't take the time to figure out disk size, or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the bad sectors.  It reports only the standard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ystem -- bytes total, bytes in use, and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sier comprehension, it breaks large numbers into three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with inserted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 don't normally need exact byte values, it also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s in percentages of tot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, XT, AT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version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an be run from diskette or from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stallation is necessary, other than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a drive and directory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remember the command line synta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M has no optional parameters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CHKM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re are no optional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 OPERA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cent of total system RAM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          \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    ________________ /______________\ ________________\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ChkM                /                \                 \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100 %              23 %              77 %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System RAM       -Total-           -In Use-          -Free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________655,360___________152,160___________503,200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               /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             /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RAM installed         bytes in use    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55,360 is 640Kb)          by programs  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M is useful any time you need to know how much memory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also be used to determine how much memory is taken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your memory-resident TSR utilities.  Run it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nstalling (or removing) each one. 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before" and "after" FREE spec is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non-memory-resident programs allow you to return or "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DOS while still maintaining themselves in memory. 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prompt is displayed, it is easy to forget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ready loaded.  If you load it again, "under" itself,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ufficient memory for it to run properly.  Run CHKM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f enough memory is available to run another application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f one is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  Display revised to match Chk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Display is no longer fixed white on black, but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colors in effect when 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user to document and report a problem that we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attention, will receive a free upgr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 when it's been made.  Registered users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graded registered version; unregistered evalu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t the upgraded 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to try prior to reporting a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Reread the documentation to make sure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e thought we understood when we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If the system reports "Bad command or file name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ttempt to run the program, it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at least the file name you specified)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make sure no typos or misspellings have c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our command line; next, try changing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, or make the drive &amp; directory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s the "current" drive &amp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If the program is being run from a batch fil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lines previous to the lin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s the program, to see if some prio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If you have any memory-resident or "TSR"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(pop-up calculators/note pads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, etc.), try removing them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unning the program again to see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   REPORTING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blem persists, please document it as comple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tely as possible; we have to be able to duplic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we can begin to re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Version of DO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Machine type, drives, memor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Programs executed prior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Problem program's name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Where and how you obtained the probl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Address and/or phone number where you can be cont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Anything you can think of that might relate to the prob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listings of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or any batch files used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 Any relevant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Registered users will find the utility UserResp.Ex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diskette; it can be used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addressed mailer and a problem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 CUSTOM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ustom modifications to this software are nee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application, please write to the belo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omplete details of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elcome any comments or suggestion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improvements and future enhancemen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  Send all correspondence and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tle Ground, Washington  USA  98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SHAREWARE 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ur other Shareware products aren't available locally,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can be ordered directly from the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isk (5.25" DSDD 362K) holds up to fiv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documentation files.  Include $3.50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shipping and handling.  Add $1.00 for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of programs you want to evaluate (Example: $3.50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5 programs, $4.50 for 6-10, $5.50 for 11-15, etc.)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yments in U.S. funds; Washington State reside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7.6% of the total for sales tax.  For address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.S. and Canada, include $6.50 additional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s of most products can also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Serve Inform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PECIFICATIONS AND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9 Series - IRS forms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9M  - 1099-MISC  Miscellaneous 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9i  - 1099-INT   Interest 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9S  - 1099-S     Real Estate Transaction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8   - 1098       Mortgage Intere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D - Check_Disk_space reports disk drive space usage.  I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cluster size, then drive space TOTAL, FREE and USED by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and by percentage.  Faster and more convenient tha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r" or "chkdsk" utilities for displaying dr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M - Check_Memory_space reports standard system memory (RAM)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.  It reports memory space TOTAL, FREE and USED by actu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y percentage.  Faster and more convenient tha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kdsk" utility for displaying system mem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 - searches all directories of the default drive for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n command line.  Each time a matching file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prompted for disposition: Delete or Save.  File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ext or binary, can be VIEWED before deciding.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f the "S" key saves a file; a double press of the "D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it. An optional mode allows deletions withou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cleaning out .BAK file leftovers, amo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Txt - Clean_Text converts WordStar text files to straight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rips out certain control characters, and will optionally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characters to the appropriate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Z - Most text editors won't read files beyond the first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-of-file character.  Control-Z's can become embedded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hen several files are combined using the DOS "typ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Z will strip out each control-Z, or it will optional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ith a seldom-used character, to ease the task of lo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r boundaries in combi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Init - Diskette_Initialize erases all files and sub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5.25 inch 362k DSDD diskette in about two seconds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marked bad sectors, but tells you to reform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Lev - ErrLev is a utility for testing batch file "if error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.  During testing, executable program calls ar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and replaced with "ErrLev nn", where nn is the DOS error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imulated.  The simulated errorlevel then exercises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the batch file unde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D - Find_Directory searches the default drive f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names, and lists the complete path to thos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 - Find_File searches the default drive for specified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file information to screen or disk.  Useful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placed files or for generating a listing of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Ch - Letter-frequency analysis of text or binary files;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256-character extended Ascii set; display is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of Ascii code or frequency of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 - Generate_file replaces several trial-and-error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specific-sized files for printer, storage or timin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generates files of any size from zero to twenty million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faster than typing random characters into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generating files on disk, it can send character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ole screen, printer or other DOS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- Text file INDEX word list utility.  Strips punc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s, whitespace, trivial words and words shorter tha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, then writes remainder to disk file, one 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- KeyCode responds to each press of a key o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by displaying the key or combination pressed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character (if any), key type (normal or extended),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et - KeySet's interactive mode displays the current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sLock, NumLock, ScrollLock and PrtSc (Print Screen)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m to be changed.  The command line mode directly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o specified states, allowing use of a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tting at system boot-up or betwee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LBL - Label/Rotary filecard/Postcard Printer; loads,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labels stored in easily-maintained ASCII files.  Labe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embedded commands for date, time, margin, selecta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; 5, 8.5, 10, 12, 17 or 20 characters per inch p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/bold/underlined on Epson compatible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st - PrinTest repetitively displays the status of port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rallel printer interfaces. It can be used to isol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inter interface card, the cable or the printer itsel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printer and port number, status byte and statu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r - QuickScreen converts a single text screen to a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rapid display.  The resulting .COM file will writ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xt much faster than batch file ECHO statements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compact menu systems, demos and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F - Scan_File speeds up the search for ASCII text string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s.  It filters out the unintelligible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characters, and allows user definition of minimu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M - Scan_Memory speeds up the search for ASCII text such a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statements and machine identification,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system memory space. It filters out the unintel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nd extended characters, and displays each string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re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- Split_file breaks huge text files down into smaller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it into a text editor or onto a diskette.  Useful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large files with a limited filesize memory-resident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m - STOrage_RooM reports the amount of disk spac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 of a specified file or group of files on any disk,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DOS.  It takes into account all of the factor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termining file storage size.  It locates file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nd determines their actual total siz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oom needed to store them.  Useful for determin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will fit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 Future releases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tSort - Fast entry of dollar amounts &amp;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signed charts of accounts; user-selecte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of $ and accou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OPYRIGHT 1991 Phil Herron.  ALL RIGHTS RESERV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