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kmem beta release .20 (9107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0 now has a chekmem spe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"chekmem v" for verbose xms and hma test rout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ally verify that CHEKMEM.EXE has not been tampered wit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y public RSA key "ted850.pub" in the archiv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ture for chekmem.exe.  Simply download pgp from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utils/listings area, unzip i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chekmem.ctx chekme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: "good signature from user: tmatsumura"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t been tampered with.  This step is optiona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no wa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fill out the form below and e-mail back.  Thanks.  --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AM CONSIDERING IMPLE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system status info to fil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 user to change code page and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ally modify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reboot system (will allow time for disk cache to fl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ax support (will explain in later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0.20 (910722) (c) Ted Matsu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MEM(tm) -- The Program for Checking Mem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form back.  Thanks.  --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Version of CHEK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EKME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speed:</w:t>
        <w:tab/>
        <w:tab/>
        <w:t>Amount of RAM:</w:t>
        <w:tab/>
        <w:tab/>
        <w:t>Math co-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(s) interface/size/b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 from yo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CHEKMEM report accurate information?  If not, which program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nflicting information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below is optional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or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if I send you ads for m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if I send you ads for othe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HEK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thanks for taking the time to test CHEKME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tected by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s well as by the copyright laws of many other countri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MEM computer program and documentation Copyright � 1991 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  No part of the CHEKMEM compu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related files may be reproduced, photocopied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except as provided by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KMEM" and "The Program for Checking Memeory" are trademarks of 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"CompuServe Information Servic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and "CompuServe Mail" is a trademark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"DataPac" is a registered trademark of Bell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ntNet" is a registered trademark of GTE/Sprint. "Tymnet"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ymnet, Inc.  "WordPerfect"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. Other trademarks are th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 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8 War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5) 494-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: tmats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271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1 BETA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vision 0.2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CHEKM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 of CHEKMEM software constitutes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KMEM?  CHEKMEM software ("the Software") is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Matsumura Software the ("Support Group") that autom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ng with the CompuServe Information Service ("CompuServe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y CompuServe Incorporated. The Software is design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. A limited license at no charge is granted to all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to use, test and duplicate the enclo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o more than 21 calendar days. Thereafter, if you did no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rectly from Matsumura software, you must either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ntinue to use the Software or cease all use of the Softwa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fringer if you use this version of the Software for more than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. When a license fee is paid, Support Group will gran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Software by one natural person (the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ies of the Software may be kept only on compu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 No purported transfer of the license shall be effectiv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ransferring the license (the "transferor")  (a) notifies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, address and CompuServe identification of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"transferee"), and (b) transfers all copies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ee, and (c) removes or destroys any other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r under the control of the transf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. Commercial organizations are granted a limited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alendar days duration during which time individuals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aluate the Software. After that evaluation period, the organ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upport Group for the following, whichever is least:  (a)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licenses for each user of the Software, or (c) licen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Software is used on. Commercial users should conta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The Software is distributed and licens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For a period of ninety (90) days from the date that you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he Software, you may return any disks and document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, and destroy all copies of the Software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, and you will receive a refund of the license fe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. Should you encounter problems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's entire liability and your exclusive remedy shall b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option of Support Group, either (a) to terminate the licen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 fees that you paid Support Group for the Software, or (b)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. Support Group make no claim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any specific use. Except for the Limited Warrant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upport Group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The limited warranty stated abov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 legal rights, but you may have other rights,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In no event shall Support Group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arising out of the use of the Softwar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direct, incidental or consequential damages or any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business interruption, loss of information or any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even if Support Grou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Some state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