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xtended Mem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John Purins, 1990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EMU 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software refers to the enclosed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the copyrighted property of John Pur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use,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vided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program and documentation may not be modifi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program is distributed complete with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cluding bulletin boards, the program and documentation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part of any commercial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You may not sublicense, rent, lease, sell or assign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copy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erminate the license at any time by destroying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is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PROVIDED "AS IS" WITH NO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rranty is provided that the functions contained 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your requirements or that the operation of the progr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contain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Memory Utility (EMU) is a DOS utility for display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and changing the contents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commands and output are almost identical to the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the DOS DEBUG.COM program.  If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BUG.COM, you will be able to use EMU productively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of instruction.  Other software which uses DEBUG.COM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should also function properly with E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vailable with EM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Compare)  Compare the contents of two blocks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(Dump)     Display the contents of a block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direct the dump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(Enter)    Change one or more bytes of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(Fill)     Fill a block of extended memory with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(Help)     Display EMU command syntax and vers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(Load)     Load a file into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(Move)     Move a block of extended memory from on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(Name)     Specify the file for the Load or Writ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isplay the name of the file currently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(Quit)     End the EMU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(Search)   Search a block of extended memory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(Write)    Write a block of extended memory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address or size restrictions with EMU command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inimum size is 1 byte and the maximum for any o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65536 (64K) bytes.  EMU can access up to 16MB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of input or outpu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line support is included to enable docu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input read from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EMU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is star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:][path]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:][path] before EMU to specify the drive and pa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EM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program parameters for E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will present a prompt of "-" and is ready to accep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COMMANDS section of this manual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input and output can be redirected using the standa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facility.  Refer to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require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requires less than 74K of memory and returns all unus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requires an IBM or compatible 80286, 80386 or 80486 mach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 notation is used to describe EM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Items shown inside square brackets are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n optional parameter, enter onl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brackets.  Do not enter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 Words shown in capital letters are required key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can be entered in any combination of upper o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Items shown in lowercase letters mean that you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he i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you should enter the name of a file in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wor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Lower case n is used to represent a hexadecimal 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commands consist of a single letter usually followed by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arameters.  The parameters must be delimited from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rom each other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parameters may be entered in any combination of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wer case.  The command and parameters are checked for vali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processing occurs if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 only after the ENT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documentation when EMU input is redirected, an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an be designated as a comment by entering a semicol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onblank character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reak may be pressed at any time to terminate the displ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volumes of data and return to the EMU command prompt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commands that have been executed are complete and chang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 will redisplay the last command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EMU commands require specification of an address.  A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pecified as an absolute hexadecimal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mmand requires the specification of two addresses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referred to as the source and the second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an address is: [[nn]nn:]n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required low order part is to the right of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 order part may contain from 1 to 4 characters sinc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are not required; i.e. 000F and F are both valid and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high order part of an address, you must 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wo characters since extended memory begins a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0000.  The maximum size for the high order address is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colon delimi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high order address is specified, the high order part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ddress used in the last dump command.  If no dum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executed, the high order address of the start of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used; e.g. 10: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specification must not contain any i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MU commands also require a range parameter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that the command will operate upon. 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an either be an offset or a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range as an offset is n[nnn] where n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character.  The value of the offset must be equal t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low order part of the preced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, i.e. a block of memory is alway defi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arameter specifying the lower address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range as a length is Ln[nnn] where L is a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n is a valid hexadecimal character.  To specify a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65536 (64K) enter a value of zero for 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ngth specification must not result in an address beyond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tend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Command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Compare the contents of two blocks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C address rang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ddress  Any valid hexadecimal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rm of [[nn]nn:]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 Any valid hexadecimal offset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low ord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address or as a length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number of bytes to proces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length of 64K bytes enter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  The value of length must not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ress beyond the en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The contents of the two blocks of memory are comp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length of the comparison determined by r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nequal bytes are found, the addresses and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oth memory locations are displayed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1  byte1  byte2  addre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ddress1 and byte1 refer to the firs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compare command and address2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2 refer to the seco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control break will interrupt this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you to the EMU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 10:0000 0001 10:0A00 would compare the two byt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memory starting at address 10:0000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wo bytes starting at 10:0A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would be: 10:0001  30  31  10:0A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emory at address 10:0000 contained th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h 30h and the memory starting at 10:0A00 had 30h 31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Command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Display the contents of a block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D [address[rang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ddress  Any valid hexadecimal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rm of [[nn]nn:]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 Any valid hexadecimal offset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low ord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address or as a length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number of bytes to proces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length of 64K bytes enter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  The value of length must not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ress beyond the en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The contents of the specified block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played in dump format consisting of a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and an ASCII part.  The ASCII portion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intable characters (00h to 1Fh and 7Fh to FFh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.  Each line of the dump begins from a para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ary and displays 16 bytes. 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he dump may have fewer than 16 byte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nd ending addresses of the dump are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agraph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ddress was specified the Dump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 bytes from the end of a previous dump or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Dump command was entered then the dump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tart of extended memory.  When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is reached the dump command wraps arou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specify a range then a default dump of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is displayed.  A range specification can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 the en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control break will interrupt this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you to the EMU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 10:0000 L10 would dump 16 bytes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from address 10: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10:0000 F would display the same 16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Command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Display and allow modification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 starting from the specified address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ve and sequen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the contents of one or more bytes start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address with the values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E address [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ddress  Any valid hexadecimal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rm of [[nn]nn:]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A sequence of bytes specified either as 1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hexadecimal values or a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pecify a sequence of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byte must be delimi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CII character string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or double quotes. 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ation mark as a character with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t is also used to delimit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it twice; e.g.  "quotes "" in a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If the list parameter is used, the contents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starting from the specified address are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value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 10:0000 41 "B" 43 44 'EF' would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extended memory starting at 10:000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h 42h 43h 44h 45h 46h.  The same result c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ieved with: E 10:0 41 42 43 44 45 4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 10:0 'ABCDE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list parameter is specified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memory from the specified addres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boundary are displayed in dump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positioned at the high order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first byte in the hexadecimal por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isplay and the system waits for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ny valid hexadecimal character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at the cursor location or use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to move the cursor to another lo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ed paragraph.  When a byte is modifi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display is updated to show the current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represented by the byte.  Un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00h to 1Fh and 7Fh to FFh) ar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Command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carriage return (Enter) to write the changed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tended memory.  The next 16 bytes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re then displayed and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Escape key to exit the interactive mod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ommand and return to the EMU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are not written to memory until the Enter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 Thus, the Escape key can be used to 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the current paragraph to memory even if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Command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Fill a block of extended memory star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ddress with the values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F address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ddress  Any valid hexadecimal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rm of [[nn]nn:]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 Any valid hexadecimal offset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low ord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address or as a length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number of bytes to proces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length of 64K bytes enter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  The value of length must not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ress beyond the en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A sequence of bytes specified either as 1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hexadecimal values or a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pecify a sequence of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byte must be delimi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CII character string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or double quotes. 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ation mark as a character with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t is also used to delimit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it twice; e.g.  "quotes "" in a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If the list contains fewer bytes than the memory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list is used repeatedly until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memory has bee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ist contains more bytes than the memory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unused list by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 10:0000 0004 "123" would fill 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10:0000 with 31h 32h 33h 31h 3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10:0003 L4 '4' 35 '678' fills 4 bytes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:0003 with 34h 35h 36h 37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OMMAND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Display a summary of EMU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H 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: The display also shows the version of EMU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Load the contents of a file into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ddress  Any valid hexadecimal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rm of [[nn]nn:]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The file to be loaded must first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read from the drive specified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or from the default drive if no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size or type file can be loaded into any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memory provided that a memory overrun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N TESTFILE.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10: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oad TESTFILE.EXT from the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nto extended memory starting a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:0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ommand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Move the contents of a block of extended memory from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lo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M address rang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ddress  Any valid hexadecimal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rm of [[nn]nn:]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 Any valid hexadecimal offset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low ord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address or as a length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number of bytes to proces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length of 64K bytes enter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  The value of length must not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ress beyond the en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The contents of the block of extended mem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rst address and range are moved to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specified with the seco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in the source memory location remains un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overwritten by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pping moves do not cause a loss of data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lock of memory can be moved to any other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extended memory provided that a memory over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M 10:0000 L0000 10: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move a 64K block of memory starting a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:0000 to address 10:0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is that the block of extended memor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:0100 to 11:00FF contains what was at address 10: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0:FFFF prior to the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mmand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Provide the file specification for use by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nd Wri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ile specification entered with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N [[d:][path]filename[.ex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Enter the Name command with no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to display the current file in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prompt is redisplayed if no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command with a file specification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file to be used by the Load and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pecification must conform to DOS naming 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drive specification is entered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is used.  The default directory is used if no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N A:TEST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set TESTFILE.EXT in the defaul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 as the file to be used by subsequent Loa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Command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End the EM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At termination EMU returns to DOS afte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: Normal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: Abnorma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des can be used with the DOS batch fac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and to control subsequent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ommand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Search a block of extended memory for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S address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ddress  Any valid hexadecimal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rm of [[nn]nn:]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 Any valid hexadecimal offset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low ord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address or as a length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number of bytes to proces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length of 64K bytes enter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  The value of length must not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ress beyond the en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A sequence of bytes specified either as 1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hexadecimal values or a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pecify a sequence of hexadecim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byte must be delimi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CII character string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or double quotes. 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ation mark as a character with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t is also used to delimit the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it twice; e.g.  "quotes "" in a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All matches are indicated by displayin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of the match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ddresses are displayed if no matche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 10:0000 0004 "123" would search the 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10:0000 for the values 31h 32h 3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ponse would be 0010:0002 if the mem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10:0002 do contain 31h 32h 33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Command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Write the contents of a block of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t the specified addres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W address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ddress  Any valid hexadecimal extended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rm of [[nn]nn:]n[nn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 Any valid hexadecimal offset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e low ord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address or as a length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number of bytes to proces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length of 64K bytes enter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  The value of length must not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ress beyond the end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 The file to be written must first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ite command will write over an existing fi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new file if the specified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written to the drive specified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or the default drive if no driv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than 65536 (64K) bytes can be written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N \TESTFILE.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10:0000 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write 512 bytes of extended memory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10:0000 to TESTFILE.EXT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faul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2.00+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 was started on a machine operating with a version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2.00.  EMU require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 internal error: RCTABLE siz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error has occurred in the EMU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the current version of the software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addres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ress specified in a command is a location below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yond the end of extended memory.  Extended memory begi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10:0000.  Re-enter the command using a valid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addres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used requires specification of an address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as found.  Re-enter the command with a valid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extended memory over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block of memory extended beyond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or execution of the command 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ult in an address beyond the end of exte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ommand so that the range does not exceed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tended memory and the command operates within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file read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reading the specified file and the comman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mpleted successfully.  Resolve the disk or fil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file writ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riting the specified file and the comman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mpleted successfully.  The most common ca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insufficient disk space.  Resolve the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ress specified in a command was not in the proper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valid hexadecimal characters or was not delim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space.  Re-enter the command with a vali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entered was not a valid EMU command o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imited by at least one space.  Re-enter a 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pac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entered as a drive identifier was not a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ommand with a valid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cation does not conform to DOS path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rules or the path is too long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ommand with a vali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lis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xadecimal list data specified contains invali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ach byte is not delimi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list data specified is not delimited by sing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es or contains one quotation mark used to de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ommand with a valid lis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range contained invalid hexadecimal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delimited by a space or was a location in memory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ed with the preceding address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ommand with a valid rang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list data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was executed that requires the specif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or ASCII list data and no list wa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command with a li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no extended memor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 was executed on a machine that does not hav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no fil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was executed that uses a file and the file nam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specified.  Execute the Name command with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parameter and re-enter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&amp; RETURN CODES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rang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was executed that requires the specific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and no range parameter was found.  Re-enter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rang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source addres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was executed that requires the specific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ddress and no source address was found.  Re-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a source addres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target addres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was executed that requires the specific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address and no target address was found.  Re-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a target addres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ERROR  return code: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 is the hexadecimal DOS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occurred that prevents EMU from conti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r completing execution of a command.  EMU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rror return code and DOS error messag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your DOS manual or the DOS Technical Reference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DOS message and error return cod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