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  This HRAM documentation and the softwa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ed with all rights reserved.  Under the copyright la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ither the documentation nor the software may be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tocopied, reproduced, translated, or reduced to any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dium or machine-readable form, in whole or in part,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or written consent of Biologic, except in the manner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manual.  The unregistered version of H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mpanying documentation may be freely copied and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Biologic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rights reserved.  First edition printed 1990.  Pri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License Notice   Your license agreement with Biolog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is included with the product, specifies the permit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hibited uses of the product.  Any unauthorized duplic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HRAM in whole or in part, in print, or in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age and retrieval system is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s and Trademarks   DESQview is a registered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rterdeck Office Systems, Inc.  MS-DOS and Window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trademarks of Microsoft Corporation.  VRAM/38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RAM are trademarks of Biolo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o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B 12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assas VA 22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Agreement and Disclaimer of Warranty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 on Memory and Memory Addresses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ing Your Memory with Chkmem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ensed Instructions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ramdev.sys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ram.exe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ram.sys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Messages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e License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Turn 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Agreement and 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agreement   The terms of this license agreement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and to any subsequent licensee of this HRAM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iologic retains the ownership of this copy of HRAM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py is licensed to you for use und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ay use the HRAM software on any compatible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vided the HRAM software is used on only one compu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one user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ay not provide use of the software in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rvice business, network, timesharing, multiple CP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tiple user arrangement to users who are not indivi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censed by Biologic, except that you may designa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mployee to use such products on a one employee pe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ay not disassemble or decompile the HRAM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laimer of warranty   Biologic excludes any and all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ies, including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particular purpose.  Biologic does not make any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resentation, either express or implied, with respec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program, its quality, performance, merchantabili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tness for a particular purpose.  Biologic shall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ability for special, incidental,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ising out of or resulting from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RAM/386 and H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ents of the HRAM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  HRAM is a powerful memory management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088, 8086, 80286, 80386 and 80486 PCs that enha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zation of high memory (memory between 640K and 1024K)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s the special mapping capabilities of EMS 4.0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Chips &amp; Technologies shadow RAM to fill unus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es in your PC's high memory, and create up to 944K of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.  Depending on the hardware configuration of your PC, H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create up to 96K of additional low DOS memory, and up to 20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high DOS memory for use by TSRs and device driver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 driv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verview   HRAM is a set of programs that consists of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ramdev.sys, a device driver that fills unused hi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as with expanded memory or shadow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ram.exe, a program that loads TSRs into the high DO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ed by hramdev.sys and can, optionally,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 of conventional memory.  hram.exe also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us report of high memory and lists the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been loaded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ram.sys, a special driver that loads device driv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utility program, Chkmem, is included in the pack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s information about the status of memory in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RAM/386 and HRAM   The VRAM/386 and HRAM programs are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completely compatible with one another.  Although bot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alone--VRAM/386 creates EMS 4.0 expanded memory and H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s expanded memory into high DOS memory--togeth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 a complete memory enhancement package for 80386 P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atible with all expanded memory boards that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ort the EMS 4.0 expanded memory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atible with all 80386 memory managers that full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MS 4.0 expanded memory specification--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RAM/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RAM, in conjunction with VRAM/386, supports th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xD specification to ensure that HRAM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dows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atible with Quarterdeck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PC with a 8088, 8086, 80286, 80386 or 80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BM Personal Computer Disk Operating System (PC-DO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crosoft Disk Operating System (MS-DOS) version 3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imum 256K of EMS version 4.0 expanded memory or Chip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chnologies shadow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ents of the HRAM disk   The following files ar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oot directory of the distribu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ramdev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ra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ra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kme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.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may also be a \freeware directory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registered versions of our other 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es on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Memory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ntional Memory   Conventional memory is located between 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1024K and is the maximum amount of memory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ed by the 8088 microprocessor on which the IBM P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d.1  The designers of the original PC divided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space into a 640K block of memory to be used by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(low DOS memory) and a 384K block of high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hardware and ROM.  The term, conventional memory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imes used to refer just to memory from 0 to 64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anded Memory   Expanded memory is "paged" memory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 in 8088, 80286, and 80386 based PCs.  As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ments of programs grew, expanded memory was develo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up to 32M of memory by swapping small blocks or "pag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extra memory into the 1M address space of the 8088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that only a few pages are addressable at a time.  Memory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are not in use are stored as deactivated pages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anded memory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iginal expanded memory specification, EMS version 3.2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eloped jointly by Lotus, Intel, and Microsoft.  Soon af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T and Ashton-Tate developed a similar, but enhan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ation called EEMS.  These two specificati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d by EMS version 4.0, which incorporated features o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 is a summary of a few important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expanded memory page is 16K i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anded memory that conforms to the version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cation can be mapped only into a 64K region in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ory called the page frame.  EMS version 4.0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pping of expanded memory into any location in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oftware control program, called an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ager, manages the placement of memory pages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ically loaded by the config.sys file when your P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urned on or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K equals 1,024 bytes. 1024K equals 1,048,576 bytes 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ga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ded Memory   Intel's newer processors, star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0286, are capable of addressing memory above 1M--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.  Unfortunately, this memory is not addressable wh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ors are in a processor state called real mode (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gned to maintain compatibility with the 8088) 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y utilized when using a real mode operating system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S-DO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blem of accessing extended memory while running MS-DO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awned several solution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PCs that support extended memory, a feature of the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OS allows programs to copy data between conven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ended memory.  Although programs cannot execu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ended memory, they can use it as storage space.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take advantage of this feature include RAM disks,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poolers, and 80286 expanded memory simulato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tected mode run-time environments which allow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lication program to execute in protected mode under M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0386 memory managers, like VRAM/386, that use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pping capability of the 80386 processor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ended memory into expanded memory and provid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nventional memory for use by MS-DO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Addresses   Memory addresses and ranges are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using hexadecimal (hex) numbers.  Hex number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gits 0-9 and the letters A-F, giving 16 possible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ach hex dig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ntional memory can be divided into 64 pages of 16K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pages can be referred to as page 0, page 1, page 2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, or, as is the case in this manual, by their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gment addresses.  Using this notation, page 0 is at segment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1 is at segment 0400, page 2 is at segment 0800, et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table lists some page numbers and their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gment address and linear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gment     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ge         Address   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      0000             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       0400            1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        0800            3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        0c00            4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         1000           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         1400            8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         2000           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2         3000           196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0         a000           64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4         b000           70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3         fc00         1,008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40 pages (640K) of conventional memory are used by M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and the other 24 pages are reserved for system hard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M.  The exact usage of the upper 384K of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ends on the hardware configuration of your machine; typ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al blocks of this area are not used and are simply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able below lists the memory map of a typical P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ange        Description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00-a000    low DOS memory (640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000-c000    VGA display adapter (128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000-c800    hard disk controller (32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800-d000    unused address space (32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000-e000    expanded memory page frame (64K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000-f000    unused address space (64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000-        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ing Your Memory with Chkm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 the distribution disk in drive A and ente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a:chkmem] to display the amount of expanded memor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ystem and the amount of memory that is mappable above 640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output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ologic Chkmem,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Biologic 1990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55360 bytes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5536 bytes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bytes xm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31040 bytes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3840 bytes mappable memory above 640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have any "mappable memory above 640K", then H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urn this memory into high DO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Chkmem displays 0 bytes of mappable memory above 640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not use HRAM because you do not have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your PC (or it is not active) and you do not have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have expanded memory and you have only 65,53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64K) of mappable memory above 640K, your expanded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fully compatible with the EMS version 4.0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nce it can only be mapped to the 64K page frame in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ory.  The lack of extra mappable memory limits H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ffectiveness.  You can force HRAM to use the pag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with the /f option), but this prevents other progra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tilizing expanded memory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 [chkmem /e] will display additional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panded memory in your PC, including a list of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es into which expanded memory can be m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If you are using VRAM/386, you must use the VRAM/386 /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to map high memory outside the page fram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RAM/386 User's Guid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ensed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instructions briefly describe the instal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HRAM.  If you are a knowledgeable computer us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hould be able to get HRAM working by following these ste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detailed information can be found in the s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Installation", "hramdev.sys", "hram.exe", and "hram.sy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Copy the files, hramdev.sys and hram.sys, to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of drive C.  Copy the files, hram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kmem.exe, to your directory for utilit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Add a line to your config.sys file that loads hramdev.sy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device driver and restart your P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ice=hramdev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ocation of this line in your config.sy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ortant.  It should be located immediatel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ice driver that manages your expanded memory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ing HRAM with VRAM/386, this line should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mediately after the line that loads the vram386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 Enter the command [hram /m] to list the memory region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o which TSRs and device drivers can be load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can also be used at any time to list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have been loaded into high memory.  The command [h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a] will list the raw memory allocations in hi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 If you are using a monochrome or a CGA display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hram program to convert up to 96K of your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ory into low DOS memory.  Enter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ram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 To load a TSR into a high memory region, us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ram [progra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ere [program] is the name of the TSR your want to lo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 may specify a drive and/or path before the program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do not specify a path, HRAM will search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 To load a device driver into a high memory region,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llowing line into your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ice=hram.sys [driv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[driver] is the name of the device driver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.  You must include a path as part of the driv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paring a boo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ramdev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.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paring a boot disk   While installing HRAM, and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optimum configuration, there is a chance a program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loaded into high memory will not function properly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lock up" your PC during the boot process.  For this reaso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mend that you prepare a bootable floppy disk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ing HRAM, so that you can boot from drive A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repare a disk, format it with the /s option,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tains a copy of the MS-DOS operating system: [format a: /s]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, be sure to copy to the disk any required device dri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as a driver needed to control your hard disk, and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.sys file that loads the drivers.  Verify that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s properly before experimenting with H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ing files   The files, hramdev.sys and hram.sys,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ied to the root directory of drive C.  The files, hram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kmem.exe, should be copied to the directory on y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use for utility programs.  You should have a comman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exec.bat file which includes this directory in your Path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r utility programs, including HRAM, can be execu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directory on your hard drive.3  The following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assumes you have a directory called \util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of drive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Insert the distribution disk i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Type [copy a:*.sys c:\] (don't type the brack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 Type [copy a:*.exe c:\util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ramdev.sys   Add a line to your config.sys file that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ramdev.sys as a device driver and restart your P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=hramdev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location of this line in your config.sys file is importa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should be located immediately after the device driv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ages your expanded memory.  Drivers that manag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typically have "EMM" in their name.  If you are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RAM with VRAM/386, this line should be placed immedia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ne that loads the vram386.sy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Read about the Path command in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installation of hramdev.sys is successful, it re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ram: high dos memory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the boot process.  Use the command [chkmem]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ount of high DOS memory in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hramdev.sys has been successfully installed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ram.exe and hram.sys to install TSRs and device driv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 DOS memory.  hram.sys loads drivers into high memory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priate [device=] line in your config.sys file.  hra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s TSRs into high memory, either from the DOS prompt or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in your autoexec.bat file.  hram.exe also displays a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 of high memory usage.  Read the sections "hram.sy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hram.exe" for more detail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hramdev.sys reports an error, refer to the section "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.me   Corrections to this user's guide and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enhancements are in the read.me file on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.  You can view this file by putting the disk in drive 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ing: [type a:read.m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ramdev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ramdev.sys creates high DOS memory into which device driv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SRs can be loaded.  hramdev.sys works in conjunction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anded memor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your expanded memory manager is loaded, it search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gions into which expanded memory pages can be mapp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st managers automatically include conventional mem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to 640K and all areas within high memory that are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by hardware devices or ROM.  The 64K page fram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cated from the high memor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ramdev.sys searches for mappable high memory, ex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ge frame, and maps expanded memory into those areas.4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builds control structures so DOS can use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important to remember that the utility of HRAM is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capability of your expanded memory hardware.  hramdev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only create high DOS memory in areas your expanded memor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p.  Some EMS version 4.0 boards do not fully 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4.0 specification and cannot map expanded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gments outside the page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reference   The format of the hramdev.sys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=d:\path\hramdev.sys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s the optional hramdev.sys parameter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llow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ollowing options can appear in the hramdev.sys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se expanded memory only.  hramdev.sys will not use Chips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chnologies shadow RAM to create high DO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the expanded memory page frame for high DOS mem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ge frame is a 64K buffer in the high memory are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expanded memory pages are mapped.  Although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 4.0 supports mapping of expanded memory to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side the page frame, most software programs,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the /f option causes hramdev.sys to include the pag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high DO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imum, require the page frame to be availab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will create an additional 64K of high memor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, in most cases, prevent other programs from uti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a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i&lt;addressran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e address range.  The memory rang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addressrange&gt; will be converted to high DOS memor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st be above a000 (hex).  &lt;addressrange&gt; is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xadecimal segment addresses which must be multiples of 1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0000, 0400, 0800, 0c00, 1000, 1400, ...). 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e the range c000 to c800 use the parameter [/ic00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800].  Multiple include ranges should be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s.  For example, [/ic000-c800,e000-f00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/i is used, only the memory areas with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nge(s) will be available as high DO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is useful only if there are mappable are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gh memory that should not be under the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ramdev.sys.  Normally, this option should not be u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ramdev.sys will automatically convert all mappabl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emory (excluding the page frame) into high DOS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 pause on error.  If hramdev.sys reports an erro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its for you to press a key.  This optio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ramdev.sys continue without waiting for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shadow RAM only.  hramdev.sys will not us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ory to create high DO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x&lt;addressran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clude address range.  This option prevents hramdev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rom mapping a particular range of addres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addressrange&gt; is specified with hexadecimal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resses which must be multiples of 16K. 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clude the range c000 to c800 use the parameter [/xc00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800].  Multiple exclude ranges should be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s.  For example, [/xc000-c800,e000-f00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ram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ing regions and programs in hi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ing TSRs into hi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reasing low DOS memor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ing regions and programs in high memory   Th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hram /m], will display a status report of the hi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 by hramdev.sys.  As illustrated in the following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port lists the location and size of each high memory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well as the TSRs and drivers that have been loa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ologic HRAM,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Biologic 1990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on address graphs   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 ------- ---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c800       7ff    327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e000      1000    655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on address graphs    byte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 ------- ------ ----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c800       12e     4832 (block de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c92e       1ea     7840 (char dev)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cb18        30      768 (block de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cb5a       4a5    19024 (av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12      288 other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e000        24      576 scrnsa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e024        2d      720 fastke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e051        5e     1504 unblin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e0af       f51    62736 (av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each region is identified by a number, starting with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at the report indicates into which region each TS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 driver has been loaded.  The amount of availabl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ining in each region is listed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, [hram /a], will list the raw memory alloc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ing TSRs into high memory   hram.exe loads TSRs into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memory created by hramdev.sys.  To load a TSR,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you normally use to run the TSR as a parame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ram.exe program.  To illustrate, suppose you wish to load a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, called Notepad, into high DOS memory.  The comm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 use to load it into low memory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pad /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 to load it into high memory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ram notepad /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RAM command can be executed at the DOS prompt or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within a batch file (including your autoexec.bat file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specified on the HRAM command line must be an "exe" or "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reference   The format of the HRAM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ram [options] [program] [program 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s the optional HRAM parameter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low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progra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s the program to be loaded into high DO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program 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s the options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ollowing options can appear in the HRAM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 raw memory allocations in high DOS memory. 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to display the memory control block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cated from hi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registration information.  This optio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ram.exe to list information about registering your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RAM.  If you have not purchased a registered copy of H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you continue to use it after a reasonable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iod, you are required to register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 pages to low DOS memory.  If hramdev.sys has map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on in high memory starting at a000 (hex) and you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ctly 640K of low DOS memory, you can use this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 this region to the DOS memory pool--giving you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36K of low memory.5  This region is available on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a monochrome or CGA display, and your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capable of mapping pages to the area starting at a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ust execute [hram /l] before loading any program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ory regio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 regions and programs in high DOS memory.  [hram /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s a status report of high memory, including the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ocation of each memory region and program or device dri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 the previous section, "Displaying regions an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high memory",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 pause on error.  If hram.exe reports an error, it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you to press a key.  This option causes hramdev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inue without waiting for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r&lt;reg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 into memory region number &lt;region&gt;.  This optio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RAM to load the program into the specified memory reg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xample, the following command would load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tepad.exe, into memory region 1: [hram /r1 notepad]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out this option, HRAM loads the program in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ory region in which the program f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gives the user greater control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cement of programs and may be useful in ob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mum use of hi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ove pages from low DOS memory.  This option re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ges from low DOS memory that have been ad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[hram /l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ram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ram.sys loads device drivers into the high DOS memory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ramdev.sys.  To load a device driver, modify the lin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.sys file so that it is a parameter to the hra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  To illustrate, suppose you wish to load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 ansi.sys into high DOS memory.  The line to load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To list high memory regions, use the command [hram /m]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on 0 is at address a000, [hram /l] will add this reg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 DO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 memory is: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=\dos\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 to load it into high memory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=hram.sys \dos\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reference   The format of the hram.sys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=hram.sys [options] [driver] [driver 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s the optional hram.sys parameter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low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dri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s the device driver to be loaded into high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driver 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s the options for the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ollowing options can appear in the hram.sys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 pause on error.  If hram.sys reports an error, it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you to press a key.  This option causes hra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inue without waiting for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r&lt;reg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 into memory region number &lt;region&gt;.  This optio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ram.sys to load the device driver into the specifi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on.  For example, the following command would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ice driver, ansi.sys, into memory region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device=hram.sys /r1 ansi.sys].  Without this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ram.sys loads the driver into the first memory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the driver f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gives the user greater control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cement of programs and may be useful in ob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mum use of hi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This example assumes that "ansi.sys"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\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utility of HRAM depends entirely on the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pabiliy of your expanded memory--if your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not map pages to areas outside the page frame, H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ffectiveness will be severely limited.  Consul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anded memory user's manual or, if necessary,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ufacturer, for information on how to config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anded memory opti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 TSRs and device drivers do not function proper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ed into high memory.  If you encounter a probl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oading several device drivers and TSRs into high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termine which program is not working by lo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sting each program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RAM will be able to use high memory more efficient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memory is divided into the fewest memory regions--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rge regions is better than a lot of small one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able to improve the configuration of your high memo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ing the location of certain hardware devic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, most expanded memory boards allow you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ge frame to any free 64K memory area and most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apters allow you to change the location of their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ramdev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ra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ram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ramdev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m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error was returned by the expanded memory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m is not ems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RAM is not compatible with your expanded memory.  H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es expanded memory that is compatible with the EMS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ory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anded memory manager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expanded memory is not active because your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ory manager is not installed.  Expanded memory man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ically have "EMM" in their name and are load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device=] command in your config.sys.  Make sur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loads hramdev.sys is after the line that load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anded memory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lid paramet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or more of the parameters on the hramdev.sy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is not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ppable physical address array too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ramdev.sys is not compatible with your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mappable pages in includ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expanded memory cannot be mapped to the memory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d by the /i (include range) option.  hramdev.sy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nly use memory that can be mapped by your expanded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list the memory segments that are mappable: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in your config.sys file that installs hramdev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tart your PC, use the command [chkmem /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pages available in high memor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ramdev.sys is unable to create high DOS memory beca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anded memory can be mapped to the page frame on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y occur because you have no unused areas in high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, more likely, because your expanded memory does not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ort the EMS 4.0 specification. 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RAM/386, you must use the VRAM/386 /h option to map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ory outside the page frame.  See the VRAM/386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uid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shadow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PC does not have Chips &amp; Technologies shadow RAM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not compatible with H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enough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do not have enough expanded memory to map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ppable areas in high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ram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ntional memory size not 64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hram.exe /l] will cause this error if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ize (low DOS memory) is not exactly 640K (655,360 byt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the Chkmem command to display the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 of your system.  Some PCs, including IBM PS/2s,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area at the end of conventional memory, and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ctly 64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 too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ram.exe was not able to load the specified program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was not enough room in high memory for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ramdev.sys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evice driver, hramdev.sys, must be successfully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your config.sys file in order for hram.exe 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perly.  If, during the boot process, hramdev.sy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the message [hramdev: high dos memory created]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ramdev.sys was not load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lid paramet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or more of the parameters on the hram.ex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not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s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least one parameter must be specified on the hra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line: either the name of a program to load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memory available at a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ory region 0 does not begin at segment address a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hex).  hram.exe can add pages to low DOS memory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on 0 is at a000.  [hram /m] will list the lo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 of the regions in hi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memory has been added to low do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hram /u] cannot remove pages from low memory becaus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ges have been added with [hram /l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enough memory to loa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emory requirements for loading and initial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d program exceed the size of the larges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ory block in high memory.  Often, a program's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ements during initialization are much grea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file size or size of the residen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has been loaded at a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program or device driver has already been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on 0 and, therefore, region 0 cannot be added to low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ory.  To prevent device drivers from being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on 0 during the boot process, use the hramdev.sys 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not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specified program is not an "exe" or "com"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ram.exe can load executable files only.  If you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a batch file to load the specified program,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ram.exe command in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pecified program was not found.  Make sure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correct and that it exists in the current directory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directory in your Path.  hram.exe will not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d file if it is not an "exe" or "com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not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pecified program was not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on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egion specified by the /r option does not exist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mmand [hram /m] to display the location and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memory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no high do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ram.exe cannot load a program or display a memory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cause there are no high DOS memory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ram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not get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ram.sys was not able to load the specified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cause it was unable to obtain the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 driver error while initi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ram.sys was not able to load the specified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cause the driver returned an initialization erro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 is displayed whenever the device driver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orts an error.  Refer to the device driver'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 for help in correcting the problem.  This err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ccur if there is not enough high memory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 driver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pecified device driver was not found. 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h and filename are correct.  If you do not specify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the hram.sys command line, the device driv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ated in the root directory of the boo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ramdev.sys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evice driver, hramdev.sys, must be successfully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your config.sys file in order for harm.sys 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perly.  The [device=] line that loads hram.sy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ated after the line that loads hramdev.sys.  If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oot process, hramdev.sys does not display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hramdev: high dos memory created], then hramdev.sys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lid paramet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or more of the parameters on the hram.sy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not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region too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emory requirements for loading and initial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d device driver exceed the size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ory region.  Often, a program's 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ring initialization are much greater than the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 or size of the residen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sing device driv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ust specify a device driver filename on the hra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enough memory to load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emory requirements for loading and initial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d device driver exceed the size of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ailable memory block in high memory.  Often, a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ory requirements during initialization are much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 the program file size or size of the residen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on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egion specified by the /r option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RAM can be licensed on a per location basis which all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y to use it on a network or use multiple copies of H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purchasing them individually.  Pricing is depend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of copies and is very reasonable. 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ologic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value you opinions.  Please let us know what you lik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like about the HRAM program and user's guide.  We're 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eveloping the most innovative and useful software availabl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elling it at reasonable prices.  Your support help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send all comments and suggestion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iolo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B 12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assas VA  22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