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X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XB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ded BIOS Data Area is a piece of the address spac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s (and by some hard disk controllers and, perhaps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ices) in which configuration information is stored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1 kilobyte large and it is stored by defaul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, 639K (9FC0 in hex.)  IBM invented the XBDA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machines have one.  See the Quarterdeck technote XBDA.TE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the X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 OF MAKEXBDA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third-party pieces of hardware (we have seen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do this) create their own XBDA.  They do not foll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it properly though.  The XBDA specification requir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bit in the system ROM be set to indicate the pre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DA.  You can query the system BIOS with an Int 15, fn C0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n XBDA exists.  Since the system ROM cannot be rewritt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or program that wishes to create its own must intercept Int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fn C0 with a report that an XBDA exists.  Not all R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create their own XBDA do this.  What these R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 is allocate the top 1K of the address space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XBDA in the appropriate place (40:E, an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IOS Data Area; see the First Meg/BIOS Data Are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).  QEMM-386 (or QEMM 50/60 or QRAM) does not move this XBDA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ually do by default) because Int 15, fn C0 reports that the X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AKEXBDA.SY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XBDA.SYS intercepts int 15, fn C0 and int 15, fn C1 (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turns the location of the XBDA) so that fn C0 report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XBDA.  This is all.  If you have a device that creates an X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oing this bit of bookkeeping then loading this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-386 (or QEMM 50/60 or QRAM) will cause QEMM-386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DA and do the proper re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ERSE SYMPTOMS OF NOT MOVING THE XB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urposes which Quarterdeck recognizes for re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DA are allowing conventional memory to be extended beyond 640K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DRAM) and making the last 16K portion of the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able, allowing DESQview partitions not to have to end at 624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your own reason for moving the XBDA.  Moving the XBDA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y more conventional memory because it is moved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