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X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Peter Stri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76556,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 Menu for the 386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Information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</w:t>
      </w:r>
      <w:r>
        <w:rPr/>
        <w:t xml:space="preserve">==��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6MAX is a copyrighted program of Qualita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version was written for, and tested with, 386MAX version 5.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should work with version 5.0 and may or may not work with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when they are released.  It will not work with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MENU is a front-end menu program for the utility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MAX which is a product of Qualitas, Inc.  You must have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is program to operate or to be useful.  If you have a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486 and don't have 386MAX, ge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MAX is supplied with a utility called 386UTIL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ous tables of information about your system memory. 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tables requires a command line call to 386UTI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switch.  If you are more menu oriented tha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ented (like me), you will probably apprecia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providing a list of tables to choose from, MAX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ers a choice for redirection of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&amp;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logical place to keep MAXMENU is in your 386M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executed, it will require access to 386UTIL.COM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cute from this directory, all will work fine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ep MAXMENU elsewhere on your path, you will have to do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You can use the 386MAX drive and directory as MAXMENU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, if 386MAX is kept in C:\386MAX, the following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MENU C: \386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ace between the drive and directory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You could write a batch file that would execute MAXMEN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86MAX drive and directory as parameters.  This batc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ld be executed from anywhere in your system if you pla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your path.  For example, you might call the batc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.BAT and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MENU C: \386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bypass the opening screen by executing MAXMENU with th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i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MENU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mbine drive and directory parameters with the swit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MENU /x C: \386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spaces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get simple help with the /h or /? switch.  It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switc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MENU /h      or       MAXMENU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is self-explanatory (the nature of menus).  Simp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XMENU and make menu choices.  It will first ask for you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destination.  Choose Screen,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ll display the chosen table as the 386MAX utilit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send output to MAXMENU.TXT which will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directory.  Tables are appended to this file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the option of erasing the existing MAXMENU.TXT fi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inuing.  If you never choose to erase the fil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accumulate tables writte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printed, each table will occupy its own page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insure that your printer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go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sychologist, I appreciate the motivating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ve reinforcement (warm fuzzies if there are any TA peop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).  I ask no monetary renumeration for this work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eciate a pat on the back on Compuserve if you like i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me know if you find any bugs.  I'll be glad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 for enhancements, though I'm not planning to spe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ime on this.  I do plan to keep it current as 386MAX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MENU was written in an enhanced batch language and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TCOM by Wenham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MENU software and documentation are Copyright (c) 1989,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Strisik.  It is free to all who wish to use it.  You may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distribute this program in exchange for money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by fee, donation, barter or other means.  Neither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he software and/or documentation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ts without prior permission.  Also note that the Quali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re not free and cannot be distributed as such with MAX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warranty of any kind, and the author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of any kind.  By using this free software,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XMENU has been tested on one computer- a Northgate 386/20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cules compatible video, running MSDOS 4.01.  I know of no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compatibilities with other systems, but you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MAX and 386UTIL are copyrighted produc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lita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101 Wisconsin Avenue, Suite 1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hesda, MD  20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:  301-907-6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OM is a produc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nh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Burl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nham, MA 0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8) 774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of the software authors who have made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available free of charge or on a shareware basis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lad I can give something back, however sm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