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S 4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S (Expanded Memory Specification) Version 4.0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 standard MS DOS device driver that gets loaded at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the CONFIG.SYS file. Because EMS 4.0 is a device driver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= E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thing else included in this command line, the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get loaded with the default hardware values of th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enables the EMS and the memory address used for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. These default values are dependent on the NEA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se default values, as well as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 EMS device driver command lin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EMM.SYS -Ix -My -Pzz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/O address to enable EMS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0 ==&gt; 2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1 ==&gt; 2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5 ==&gt; 25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6 ==&gt; 26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A ==&gt; 2A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B ==&gt; 2B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E ==&gt; 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page frame address (address of 64K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1 ==&gt; 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2 ==&gt; C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3 ==&gt; C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4 ==&gt; C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5 ==&gt; 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6 ==&gt; D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7 ==&gt; D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8 ==&gt; D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9 ==&gt; E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maximum number of op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s to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z = number of processes (64-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enable EM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parameters can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EMS driver is first executed, a title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EMS Expanded Memory Device Driver  Ver. 4.0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Copyright (c) Chips and Technologies inc., 198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S driver detects that a previous EMS driver has been 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An Expanded Memory Manager has already been installe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driver will then not get load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EMS driver gets loaded by MS DOS, an internal che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EMS configuration in hardware. If the driver detects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that would cause EMS to not function properly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he EMS setup has been incorrectly specified. No EMS is availabl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after the EMS copyright notice and 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If the EMS hardware is configured properly and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verridden by the command line parameter, the screen will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The EMS I/O address has been change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S page frame address is being overridden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The EMS Frame Segment has been change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pecifies an invalid parameter(s), the default values,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or the setup program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gnostics option is selected, this messa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Testing EMS Expanded Memory Page Number: NN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NN represents the page number currently under test. If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, the EMS will be disabled and the following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Expanded Memory FAILED diagnostics test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gnostics pass, or if diagnostics were not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EMS driver has been loaded correctly and EMS is enabled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ppear on the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here are XXX pages, or YYYY Kbytes of EMS Expanded Memory on the system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can now be used to support Lotus/Intel/Microsoft EM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standard EMS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