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r Tyme RamMap * Copyright 1990 by Marc Pe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* Version 1.3 * Release Date: 12-02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548-5353 Sales * (417) 866-1222 Voice * (417) 866-1665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Map has several functions. It displays what's in memor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free up some wasted memory blocks. It can also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 code to a batch file to indicate what TSRs ar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MAP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MAP InMem 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MAP InMem MAR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TSRs, each program has it's own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is is wasted memory. Running RAMMAP FRE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load can recover this memory. It won't gain you a l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ituations, every byte cou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nMem tests to see what TSRs are loaded in memor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ound, it returns errorlevel 1. Otherwise it returns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finding TSRs, InMem will also find BATCH files that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. If you use it you mus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-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-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      -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 - $250 cal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cluded free with other Computer Ty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arxMenu and the DOS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nd order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Tyme Dos ToolBox... Makes DOS easier for the no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powerful for th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MASTER is a powerful hard disk managment ut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s up your hard disk files and allows you to mark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o you can copy them, delete them, or move them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rename files, change dates, and chang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run programs or set up your function key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on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LIST makes being at DOS easier. It gives you full li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 word processor, for your commands. It also stor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you can re-execute them. It remembers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go back to them by pressing the TAB key.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ble function keys, DOS extensions, multiple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y more features you have got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 DIRECTORY allows you to move through the directory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a graphic tree and letting you use you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around. It also lets you create, delete, rename, and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DIT (from SemWare) is a powerful, easy to us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XTSR is a set of memory and TSR management utilitie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load and unload TSRs (Terminate and stay residen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emory. Utilities to list menory allocation and turn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y more ... Also includes is D, a fancy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; WHEREIS, for finding stuff on you hard disk, SORT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, FREE, PIPEDIR, VERSION,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Toolbox sells for $5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re also selling QEdit from Semware. QEdit is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from Semware. TEdit is a mini version of QEd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Edit, You'll love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800-548-5353 Or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417-866-1222 Vo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417-866-1665 BBS Data line * 1200/2400 * 8N1 * ANSI or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menu user who is interested in POW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version 1.99 is a menu system that uses NO RAM. Marx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mpatible with all networks and contains a powerful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. This language gives you complete screen control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conditional menus. Math and string functions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dimensional arrays are supported. MarxMenu can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, ports, ram locations, time, date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ext files, ect. and make decisions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ontrol includes multi-layer exploding window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mited number of selections and unlimited windows. 43/50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and vga modes are supported. MarxMenu contains a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er, password security on anything, keyboard lock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can run programs while staying resident and read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codes they return or marxmenu can return cus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codes to a calling program or batch file. MarxMen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text files in a window, read text files into an arra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you choose a line from that array in a window. MarxMen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string arrays to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system is targeted at the user whose primary inter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OWER! Here is a simple sample of what MarxMenu script loo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menu is a sample of a simpl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o run this menu type 'MARX SAMP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Color Yellow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BorderColor Green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InsideColor Yellow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ox 25 7 32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Center '* Sample Menu *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  A - Directory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  B - Wide Directory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  C - Run ChkDsk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  D - Type Menu to Scree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  E - Edit This Menu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  F - Drop to Do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Esc - Exi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' Select: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A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  ;Lets you see the directory before screen cl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B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/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C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KD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SAMPLE.MNU|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DIT SAMPLE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F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To Return to the SAMPLE menu type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comes with TEDIT and MARXTSR manager and a few good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the DOS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Computer Tyme            Order Form 2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ingfield Mo. 658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17) 866-1222  (800) 548-5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 the Computer Ty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The DOS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Mar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99.95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.95 for QEdit (from Sem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licenses are sold on a per fileserve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5 for The DOS ToolBox network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5 for MarxMenu network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750 for Both network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Add $3.0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I need 3 1/2 Inch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