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AN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MEMory to show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07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take  the  time  to  read  the  License, Warran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.  If  you  have  received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nted  documentation, this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named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contained  in  this  file/pamphlet out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 information,   licensing   agreement,   warran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policies and 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 software.  It also includes descri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by Transversal  Design in  which you 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.  Please take the time to read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 sure    you    understand    your    rights    and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ations/guidelines of Transversa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Page 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MEM will  show any  currently "active" program 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TSRs.    This   is  useful   from  a  tech-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SCA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Page 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