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 has been released as a shareware product--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copied and distributed--so that users ca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VRAM/386 before purchasing it and to contribut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efforts. If you find it to be a usefu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to use it after a reasonable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lp in distributing the shareware copy of VRAM/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 per computer (plus $4 for shipping)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VRAM/386 and a complete user's gu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M program is included in the VRAM/3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n order call us at 703-368-2949 (or fax you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703-361-82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ail you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by check or money order on a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, or by Visa, MasterCard, American Express, or Eur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 If paying by credit card,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edit card number, expiration date, the name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bil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and multiple copy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to use it on a network or use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 without  purchasing them individually.  Pri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on the number of  copies and is very reaso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for furthe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and distributors of compute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hould contact us to arrange low cost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M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atisfaction is guaranteed by Biologic's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