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echn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ftware for IBM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tended Memory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Technica Corporation, 1990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UTILITY (EM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PECIFICATIONS 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E EXTENDED MEMORY UTILITY 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XDUMP 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XDUMP 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software refers to the enclosed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documentation are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is a license agreement and not an agreement of s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ransfer or title.  You obtain no rights other tha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you by this Agreement.  Title to the enclosed soft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py made from it is retained by Technic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 Corporation provides the software and licenses its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sume responsibility for the selection of the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eve your objective and for the installation, use &amp;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use,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program and documentation provided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program and documentation may not be modifi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program is distributed complete with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cluding bulletin boards, the program and documentation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part of any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 written permission of Technic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r any portion of the program or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expressly provid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 may not sublicense, rent, lease, sell or assign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copy thereof except as expressly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COMPLY WITH THE TERMS OF THIS AGREEMENT TERMINA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is effective until terminated by conditions se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 in this License Agreement.  Upon license termina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to destroy all your copies of the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erminate the license at any time by destroy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your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ttempt to sublicense, rent, lease, sell, assign or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except as expressly provided in this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oid and terminates you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is governed by the laws of the State of Washing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QUALITY AND PERFORMANCE OF THE PROGRAM IS WITH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THAT THE PROGRAM SHOULD PROVE TO BE DEFECT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exclusion of implied warrant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the above exclusion may not apply to you.  This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specific legal rights and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 Corporation does not warrant that the function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 meet your requirements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TECHNICA CORPORATION BE LIABLE TO YOU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 FOR ANY DAMAGES, INCLUDING LOST PROFITS, LOST SAVING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ABILITY TO USE THE PROGRAM EVEN IF TECHNICA CORPORA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limitation or exclusion of 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cidental or consequential damages in which case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 Corporation may make changes to this docu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escribed in this document at any time without incu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bligation to make any changes to other versions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contain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 Technica Corporation may periodically mak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herein and these changes will be incorporated in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UTILITY (EMU) TECHNICAL SPECIFICATIONS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Memory Utility (EMU) is a DOS utility for display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and changing the contents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commands and output are almost identical to th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the DOS DEBUG.COM program.  If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BUG.COM, you will be able to use EMU productively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of instruction.  Other software which uses DEBUG.COM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should also function properly with E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vailable with EM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Compare)  Compare the contents of two blocks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(Dump)     Display the contents of a block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direct the dump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(Enter)    Change one or more bytes of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(Fill)     Fill a block of extended memory with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(Help)     Display EMU command syntax and vers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(Load)     Load a file into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(Move)     Move a block of extended memory from on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(Name)     Specify the file for the Load or Writ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isplay the name of the file currently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(Quit)     End the EMU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(Search)   Search a block of extended memory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(Write)    Write a block of extended memory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address or size restrictions with EMU command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inimum size is 1 byte and the maximum for any o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65536 (64K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can access up to 4GB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input and output can be redirected using the standa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facility.  Refer to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line support is included to enable docu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input rea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require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requires less than 74K of memory and returns all unus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requires an IBM or compatible 80286, 80386 or 80486 mach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installed.  The extended memory may be configu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90 days is included with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E EXTENDED MEMORY UTILITY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order form at the end of this document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st of the Extended Memo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order form at the end of this documentation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with payment enclo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evue, WA 98009-3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tact Technica Corporation at (206) 455 5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: 71160,16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XDUMP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Memory Dump Utility (XDUMP) is a DOS ut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contents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commands and output are identical to the commands an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S DEBUG.COM program.  If you are familiar wit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BUG Dump command, you will be able to use XDUMP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ftware which uses DEBUG.COM output as input sh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properly with X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vailable with XDUM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(Dump)     Display the contents of a block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direct the dump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(Quit)     End the XDUMP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address or size restriction with the Dump command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inimum size is 1 byte and the maximum for any o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65536 (64K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can access up to 4GB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of input or output is fully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XDUMP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is star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:][path]X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[path] before XDUMP to specify the drive and pa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XDUM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program parameters for X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will present a prompt of "-" and is ready to accep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COMMANDS section of this manual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input and output can be redirected using the standa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facility.  Refer to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require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requires less than 8K of memory and returns all unus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requires an IBM or compatible 80286, 80386 or 80486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ended memory installed.  The extended memor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as expand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 notation is used to describe XDUM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Items shown inside square brackets are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n optional parameter, enter onl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brackets.  Do not enter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 Words shown in capital letters are required key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can be entered in any combination of upper o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Items shown in lowercase letters mean that you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he i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you should enter the name of a file in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wor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Lower case n is used to represent a hexadecimal 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commands consist of a single letter usually followed by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arameters.  The parameters must be delimited from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om each other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parameters may be entered in any combination of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wer case.  The command and parameters are checked for vali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processing occurs if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 only after the ENT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reak may be pressed at any time to terminate the displ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volumes of data and return to the XDUMP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 will redisplay the last command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mp command requires specification of an address.  A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pecified as an absolute hexadecimal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an address is: [[nn]nn:]n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required low order part is to the right of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 order part may contain from 1 to 4 characters sinc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are not required; i.e. 000F and F are both valid and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high order part of an address, you must 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wo characters since extended memory begins a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0000.  The maximum size for the high order address is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colon delimi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high order address is specified, the high order part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ddress used in the last dump command.  If no dum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executed, the high order address of the start of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used; e.g. 10: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specification must not contain any i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mp command has an optional range parameter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that the command will operate upon. 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an either be an offset or a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range as an offset is n[nnn] where n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character.  The value of the offset must be equal t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low order part of the preced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, i.e. a block of memory is alway defi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arameter specifying the lower address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range as a length is Ln[nnn] where L is a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n is a valid hexadecimal character.  To specify a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65536 (64K) enter a value of zero for 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ngth specification must not result in an address beyond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tend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Command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Display the contents of a block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D [address[rang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ddress  Any valid hexadecimal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rm of [[nn]nn:]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 Any valid hexadecimal offset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low ord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address or as a length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number of bytes to proces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length of 64K bytes enter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  The value of length must not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ress beyond the en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The contents of the specified block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played in dump format consisting of a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and an ASCII part.  The ASCII portion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intable characters (00h to 1Fh and 7Fh to FFh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.  Each line of the dump begins from a para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ary and displays 16 bytes. 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he dump may have fewer than 16 byte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nd ending addresses of the dump are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agraph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ddress was specified the Dump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bytes from the end of a previous dump or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Dump command was entered then the dump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tart of extended memory.  When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s reached the dump command wraps arou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specify a range then a default dump of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is displayed.  A range specifica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the en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control break will interrupt this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you to the XDUMP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 10:0000 L10 would dump 16 bytes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from address 10: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10:0000 F would display the same 16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Command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End the XDUM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At termination XDUMP returns to DOS afte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: Normal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: Abnorma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des can be used with the DOS batch fac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and to control subsequent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2.00+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UMP was started on a machine operating with a version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2.00.  XDUMP require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MP internal error: RCTABLE siz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error has occurred in the XDUMP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echnica Corporation if this messa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addres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ress specified in a command is a location below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yond the end of extended memory.  Extended memory begi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10:0000.  Re-enter the command using a valid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extended memory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block of memory extended beyond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or execution of the command 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ult in an address beyond the end of exte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ommand so that the range does not exceed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tended memory and the command operates within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ress specified in a command was not in the proper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valid hexadecimal characters or was not delim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space.  Re-enter the command with a vali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entered was not a valid XDUMP command o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imited by at least one space.  Re-enter a 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pac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range contained invalid hexadecimal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delimited by a space or was a location in memory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ed with the preceding address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ommand with a valid rang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no extended memor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UMP was executed on a machine that does not hav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ERROR  return code: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is the hexadecimal DOS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occurred that prevents XDUMP from conti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r completing execution of a command.  XDUMP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rror return code and DOS error messag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your DOS manual or the DOS Technical Reference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DOS message and error retur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                                  Extended Memory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Utility cost ............... $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echnica Corporation for volume discounts in quant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10 or for commercial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with an asterisk to be completed by commercial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:*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*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___________________  State: ___  Zipcod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: (____) ____________  Ext:*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ordered: ____ X 35.00 ................... $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4.00 shipping &amp; handling .................... $ ________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eign orders add $10.00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 residents add 8.1% sales tax .......... $ 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: .................................. $ 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  No credit cards, CODs or c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s accepted from Fortune 1000 corpo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oreign orders except for Canada must be prepai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