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SCHK  (Check XMS Extend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, Copyright 1990 Gerald A. Mo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  A diagnostic utility which reports statistic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ount and usage of extended memory conform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ded Memory Specification (XMS). 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ce of an XMS extended memory driv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soft Corporation's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  XMS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  The eXtended Memory Specification (XMS) is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aging extended memory in computers which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l 80286, 80386 or 80486 microprocessors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is physical memory located above the 1M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undary which is not directly accessible through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use XMS memory and/or this program,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loaded in your CONFIG.SYS file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-DOS programs to manipulate this extended mem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y which conforms to the XMS.  One such devic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soft's HIMEM.SY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ning XMSCHK without first loading an XMS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 in an error message.  This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an that there is no physical extended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your machine.  It only means that whateve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there is, is not under the control of an X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tib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XMS is not compatible with the VDISK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rs that were included with MS-DOS previous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00, or with other programs which alloca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in a way similar to the pre-Version 4.00 V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are using such a VDISK program to ru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in extended memory, XMSCHK will abor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to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High Memory Area" (HMA) comprises the first 64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ded memory starting at the 1Mb bounda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que because it can be directly accessed by an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or running in real mode under DOS.  The XMS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MA as separate from the remainder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total extended memory installed" which XMSCHK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 not include the 64Kb set aside for the H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S memory is not the same as memory conform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tus/Intel/Microsoft Expanded Mem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LIM EMS memory).  The EMS is a differen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aging memory beyond the 640Kb DOS limit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tible with the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rald A. Mo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41 Bunt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wood, Ohio 44107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 Mail ID # 72321,1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LICENSE TO USE XMSCHK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CHK.COM and XMSCHK.DOC, Version 1.0, are Copyright 1990 by Gerald 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roe.  All rights are reserved except those expressly gra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 may be used and distributed freely, but on non-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only, and only if they are distributed together and neith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O DISTRIBUTORS AND PUBLISHERS:  XMSCHK may not be distribu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alone or together with other software, on any medium for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ee or premium is charged, without the express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pyright owner.  Any corporation or organization wish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XMSCHK on such terms must apply in wri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rald A. Monr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41 Bunts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kewood, Ohio 441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