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ptasty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K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py Adaptastyle as much as you like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Adaptastyle is copied in it'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No compensation is 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C Systems makes no claims to the condition of Adapta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not liable for any damage caused by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a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any questions, comments, or probl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R. Klin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P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. 1  Box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hany, MO  64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cluded with Adapta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.COM        Progra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CFG     Menu options fo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CFG     Printer codes fo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TXT  Menu options for Standar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NUM  Printer codes for Standar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.FRM    Easy registration form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.DOC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tim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rst time installation is required. 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nfiguration file is set up for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tart Adapta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S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oose new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hoose the number of the desired code.  For exampl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print was number 5, you would just type in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n arrow will then appear outside of option 5 to sho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print is in effect.  You could then choose,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Bold print, and another arrow would appear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ompressed print and Bold print are in effect.  The 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appear when the printer is reset, using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a different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2.  Then type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for an existing configuration.  For instance, if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nder the file name STAR, then just type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 when asked for file name.  (Don't use the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doesn't change the default configurati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changed using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n exist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3.  Then type the number of the old menu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enter the new menu option name, for example,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.  When prompted for codes, if the codes fo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were 27,15 then type 27 for code 1 then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15 for code 2 then again press enter.  Just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code to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: if you haven't changed configurations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default configuration file only. 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lete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.  Then type the number of the option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d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5.  Then follow the instructions for editing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new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y pressing F1.  You are then prompted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name.  Enter your printer's name and model number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it to appear at the top of the screen.  Then beginn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1 you are prompted for the menu option name. 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for editing a men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ption 1 should be to reset your printer sinc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 the arrows indicating the current code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defaul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 type INSTALL filename.  Where file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 (without extension) you chose when creating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onfiguration.  You can also install the standard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s the default by typing:  INSTAL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