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�     �   �     � 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��������  �   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      �  �    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� ������  ����� �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 Brown, Seni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#1:                                       System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                                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, Unit Sysop                       Eric Speer, Un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7-10pm, 300-2400bps                     Hours:24, 300-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834 7830                                  ...com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brought to you by the SB Li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pyright (c)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are appriciated. Please make checks payable to Scot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 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5 Rich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chmont, New York  1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donate and encourage us to kee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good Shareware and Public Domain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