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Documentation for BJSETUP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odification of some old ASM code I had laying arou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 TSR that will allow you to set up initial print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 Bubble Jet BJ-10e.  The program takes about 3.3k of memo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gram memory resident, simply key in bjsetup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imply hit left CTL right Shift.  The unshifted functions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n, shifted functions turn the modes off.  If you hear a bee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has not received the command.  (You have to listen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ibrex beeps very quietly.)  Tester.Bat is simply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 used to test the results of the different setups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re cumulative.  Have fun experimentin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act as a temporary work-around for a proble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ith these printers at my place of business. BJSETUP.COM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 public domain.  I hope to write a more permanent sol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mits.  Until then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ou Kubra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