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haracter 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ASCII text files on dot matrix printers us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B-Print is a free sample of large charac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exagon Products.  See the last pag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B-Print works just lik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also has a few command line options to control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onsists of a dash and a letter, such as -D f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unimportant, as is capitalization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attached as Device COM1,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 bprint.doc -D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options given on the DOS command line, you can e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commands within your document file.  Each comm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 ('.') in the first column followed by a two charac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kip to the top of a new page in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a page eject command (PA) in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any embedded commands to forma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with the command BPRINT BPR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given on the DOS command lin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-Print.  Each is preceded by a dash ('-')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 bprint.doc -D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writes to device LPT1.  If your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PT2 or COM1, etc., use the Device option to direct B-Prin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You can alternatively use a filename instead of a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B-Print writew output to a disk file.  You can late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the DOS command: COPY /B FILE LPT1.  The Device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device   COM1, COM2, LPT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filename any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(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formats output for an Epson dot matrix pri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ype of printer, use the Printer option.  The Printer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0 Printer type i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 Printer type is 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starts with character set 2, which has 16-do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acter set option (-C) to change thi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iffer in size and shape.  This option only na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You can override it for a portion of any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S command described later.  The Character set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0 a tiny 8-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1 a small 12-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S 2 a medium 16-bit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3 a medium 24-bi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4 a large san-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5 a large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6 a large 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nt control commands are supported by B-Print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bedded within the document to be printed.  Ea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'.') in the first column followed by a two charac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     eject to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N n   se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W n   set paper width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L n   set paper length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 n   set comb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n   selec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D n   se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fills each page with text.  If your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ction to be set off by itself, precede that text with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at section will start at the top of a new p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Commands" in this document was preceded by a P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B-Print does not number pages of text.  If you want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, use the PN command.  After that, B-Print will displa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 in the center of the bottom margin.  B-Print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1 unless you give a different value on the P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are only printing out the second section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N to start with an appropriat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width of each printer B-Print supports is coded within B-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override it.  You can do so with the P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inter works like an Epson, but handles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elve inches wide, you will have to override the pri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print width is in dots.  So, for example,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60 dots per inch and supports a 12 inch print width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W 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W command with a smaller than default valu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length of each printer B-Print supports is coded within B-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override it.  You can do so with the P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printer works like an Epson, but your paper is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long, you will have to override the pri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print length is in dots.  So, for example,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60 dots per inch and supports a 14 inch print length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L 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W command with a smaller than default valu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ottom margin.  You can use the PL command to set a larg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nd the page commands PA and PN to avoid printing page numb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ge, maybe that of a diagram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breaks up lines so they will fit on your prin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o the end of a line, it COncatenates or COmbin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printing.  If you want to format lines yourself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n or off yourself.  The arguments ar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don't want the heading of a letter to be concate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.CO commands before and after the block of tex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k Ridge, IL  6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B-Print uses characters that fit in a dot matrix 16 hi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ide.  On a printer that prints 80 dots per inch,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a fifth (16/80) of an inch high and wide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oints (72*16/80).  These characters are approximately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on a standard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character set used with the -C comman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from DOS.  However, you can also change the size used by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document with the CS command.  The argumen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haracter set, the same as used with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ight want headings of section printed in a larg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the body of a document.  The heading of this document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(pronounced "ledding") is a printer's term referring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between lines.  (Historically small pieces of lead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ws of type to separate them.)  A good leading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B-Print sets the leading at one quarter the size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f you change the character size with the CS command, B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justs the l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leading with the LD command.  Follow the L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ing value in dots.  For example, the default leading value for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character size is one quarter of 16, or 4 dots.  Get a large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taking requests for B-Print improvements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uggestions for improvements you have.  I'm specific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other dot matrix printers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other character sizes or sty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interested in proportionally spac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interested in text that is aligned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suggestions for more embed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is a free sample of large character software from Hexag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provide large character displays on your monit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asier to read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ype  - like DOS'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Dir   - like DOS'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ook  - ASCII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- ASCII 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Pric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- memory resident text en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- enlarger only f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- enlarger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08-692-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64,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