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zen GSX 140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se files, pick the option you want and copy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e printer. Such as if you want to change you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print typ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Q.CH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se in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will work with Epson LQ printers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so if you find any that don't work write me on EXEC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more write 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toch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F.CHA    Turn off 1 line expand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O.CHA    Turn on 1 line expand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E.CHA    Automatic sheet feeder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F.CHA    Automatic sheet fee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O.CHA    Automatic sheet feed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ST.CHA   Both justification(fully 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.CHA     Change prin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.CHA     Change print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UST.CHA   Center justificati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CHA    Turn off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.CHA    Turn on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.CHA    Turn on Couri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CHA      Carri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F.CHA    Turn off double hig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O.CHA    Turn on double hig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F.CHA    Turn off Doublestrik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O.CHA    Turn on Doublestrik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CHA   Turn on draf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.CHA    Turn off Emphasiz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.CHA    Turn on Emphasiz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.CHA    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.CHA   Change Citizen printer to Eps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F.CHA    Turn off expand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.CHA    Turn on expand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CHA     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.CHA     Change print colo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2.CHA    Change to high density 12 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F.CHA    Half speed 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O.CHA    Half speed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2.CHA    Change to high speed 12 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F.CHA    Turn of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.CHA    Turn on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66.CHA     Set printer for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8.CHA     Set printer for 88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ST.CHA   Left justificati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0.CHA     Change left margin to 0 (flush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2.CHA    Change left margin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Q.CHA      Turn on Letter Qualit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.CHA    Go back to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.CHA     Change print color to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.CHA    Turn on outlin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.CHA    Turn on outline with a shadow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.CHA     Change printing to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.CHA     Change printing to 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.CHA     Change printing to 15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7.CHA     Change printing to 17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.CHA     Change printing to 2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.CHA   Turn on Presti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CHA    Turn off Proportion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.CHA    Turn on Proportion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.CHA     Change print color to pur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CHA     Change print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JUST.CHA   Right justificati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.CHA   Turn on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F.CHA    Turn off revers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VPO.CHA    Turn on revers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.CHA    Turn on Sans 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.CHA    Turn on shadow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5.CHA    Set skip over perforation to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9.CHA    Set skip over perforation to 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F.CHA    Turn off skip over 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F.CHA    Turn off slashe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O.CHA    Turn on slashed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.CHA     Set line spacing to 6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.CHA     Set line spacing to 8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.CHA    Turn off subscri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.CHA    Turn on subscri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F.CHA    Turn off superscri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O.CHA    Turn on superscri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F.CHA    Turn off underlin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.CHA    Turn on underlin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.CHA     Change print color to yel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