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ON1.HP2 ............ printer control driver for the EPSON FX-85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o compile this file, you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P2.ZIP (or H-Printer Version 2.00 [freeware]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ctor Noriega R.  available at this bbs)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ok for HP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ON1.COM ............ compiled version of EPSON1.H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is is the outputed program file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PSON1.HP2 file above.  This i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execute from DOS to control your pri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time; even under most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ON1.DOC ...........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RN.DOC .............. not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is file comes in the HP2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gt;&lt;* - freeware - *&gt;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