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Editor 1.20e</w:t>
        <w:t xml:space="preserve">   �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  <w:t xml:space="preserve">   �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  <w:t xml:space="preserve">   �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Alexander Rautenberg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ntents __________________________________________________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ntroduction ______________________________________________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icense ___________________________________________________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Overview ______________________________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What Font Editor can do  ___________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Requirements _______________________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Files ______________________________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Programs ___________________________________________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Other files ________________________________________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ONTED.COM - The font editor _____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Starting the program __________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The keyboard __________________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The display ___________________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The mouse ______________________________________________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The main menu __________________________________________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Select Font Type _______________________________________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Define Character ______________________________________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Select Character __________________________________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The design window _________________________________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3 Editor functions __________________________________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4 Accepting a character definition __________________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5 Exiting the Design Window _________________________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Loading a file ________________________________________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Save file _____________________________________________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Sample print out _____________________________________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elect Printer Port __________________________________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Load Fontspy Font ____________________________________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Start Fontspy ________________________________________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 Info-File ____________________________________________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 Initialization File __________________________________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NTSPY.EXE - Capturing character sets ___________________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TesSeRact _____________________________________________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Capturing character sets ______________________________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Installation __________________________________________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Fontspy Menu __________________________________________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Applications and limitations __________________________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Using Font Editor character sets _________________________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Using fonts with MS-WORD ______________________________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Using the fonts with generic word processors __________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1 Printing the equivalence table ____________________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2 Using the Russian character set ___________________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.3 Using the phonetics character set _________________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Using the fonts with WordPerfect 5.0 __________________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Umlauts and special characters ________________________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Special printer effects _______________________________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Information for programers _______________________________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Binary format _________________________________________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Fontspy interface _____________________________________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Registration _____________________________________________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Deutsche Version ________________________________________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gistration Form _______________________________________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version of Font Editor has enjoyed wide distribution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first introduced and has clearly filled a gap in the mar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 that the program is easy to use and produces font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 word processing  independently of  Font Editor  have  cert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ed to  the program's popularity. Nevertheless, considerable r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mprovement  remained. The  new version 1.20 incorporates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and  comments  provided  by  users  of  the  earlier 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as not possible to include them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terface has been completely refurbished although use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  will still  find much  that  is  familiar.  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can  now be executed with pop-up menus or with function key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. The  screen display is now more flexible and adapts itself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vailable screen. Display quality has also been markedly impr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nctions  for processing  characters have been included and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ld  ones are  now easier to use. The program FONT2INI, which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loadable files  from user-defined character sets, is now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 program. In addition, a built in text editor has been ad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ext files to describe the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FONTSPY,  which  "captures"  download  fonts  sent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 has   been  completely  rewritten  and  provided  with  a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mprovements will certainly not go unnoticed when work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 source code  was reworked for the new Zortech C++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0 and  FONTSPY was  licensed  for  the  TesSeRact-Library  for 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  The results  were well  worth the  effort and  w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both of these development to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 the considerable  additional investment  of time  and 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in  the new  version, the  registration fee  is now  $23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out  the program,  I am  sure you  will agree that the softw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considerably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 version  also  includes  a  number  of  WordPerfect  macros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  for phonetic  transcription, and  a file  for printing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ce table  for user-defined  and built-in character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contributed by Dr. Russell Block in Hamburg, who is also respon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nglish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   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Editor  Software, which  includes the  program Font  Editor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rograms described in these instructions, is not in the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. The  author reserves  and is prepared to enforce all right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copyright law and other applicable legal provi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  is  made  available  in  accordance  with  th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which  means that,  subject to  the provisions  listed  bel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is  entitled to  make and  distribute copies of the program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t for his/her own use. Only regular users are expected to ac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by paying the 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 of this arrangement for potential users should be cl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try out the program at their leisure and decide whether it me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eeds  and is worth the money. Permission to copy this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for test purposes is granted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of  the files  included on  the Font  Editor disk  must be 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d  without change.  In particular,  neither  program  code,  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nor parts thereof may be changed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areware distributors and organizations may charge a fee for copy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ge and  handling plus  a reasonable  commission for their effort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 they do not create the impression that paying such a fee im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quisition  of any  rights whatsoever  to the  software.  Us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that the rights to the software reside solely with the auth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ith  the distributor.  It will  be considered  sufficient to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copies as "sharewar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rcial applications  other than  the distribution of cop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re subject to special, prior agre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or  regular use  of  this  software  (other  than  for 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) requires  a license  that you  can obtain  by registering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For further details, see the section on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registrations, questions, suggestions, criticisms, etc.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ander Rautenbe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oftware-Entwick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enstra�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4100 Duisburg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Republic of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 and   criticism  are   always  welcome.  If  you 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ies with  the software,  please try  to describe  the probl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as  possible and include a sample printout. Be sure to m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  and model  of your  computer and printer, the versio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 Editor program you are using and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ink might contribute to solving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not  a registered  user, please include return postage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Reply  Coupon. Answers  to  questions  and  criticism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 will take  priority so  you may  have to  wait a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e can get 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  Overvie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What Font Editor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Editor  lets you  create and  alter fonts  for  EPSON  (and  EPS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) 24 dot matrix LQ-printers, which can then be "downloaded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long with the built-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requirement is an EPSON or EPSON-compatible 24 dot matrix LQ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Since the EPSON standard is fairly well established, the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at your printer will provide an "EPSON emulation" option eve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normally use  the EPSON  command codes.  Make  sure  tha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set to this option. In addition, the printer must be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user-defined  characters. For  instance,  with  the  EPSON  LQ-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the  DIP-switches have  to be  set to reduce the buffer capa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8  KB to  1 KB  in order  to provide  storage room  for the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(This is something you will want to do anyway unless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 to run  on for several pages after you have aborted a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!) For further details, consult your print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 with the  program you  will also  need an IBM PC/XT, AT or P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computer with MS-DOS or PC-DOS 2.10 or higher. You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128 KB of available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graphic  cards are supported (MDA, Hercules, CGA, EGA, VGA). E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ards  must be  operated in  25-line  text  mode.  The  program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n optional Microsof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rt  of the system is the program FONTED.COM, which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, alter,  load, store  and printout  user-created  character  s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ED.COM also  produces printer  initialization files which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printer  commands for  loading your  fonts into  the 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FILE.COM is used to send initialization files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.EXE searches  a predefined  printer port  for user-defined EP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Q-characters and "captures" them in a Font Editor character set fil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,  individual characters  or entire fonts from other program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and processed for further use by FON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ONTED.DOC (this file) contains instructions for using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PACKING.LST  contains the  names of  all the files that be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Editor and which you should find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  Overvie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SISCH.TFN, RUSSISCH.INI  and RUSSISCH.PRD  are sample  fonts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sian character  set. RUSSISCH.TFN is the actual design file,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tered  with FONTED.COM.  RUSSISCH.INI is  the  initialization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downloaded to the printer and RUSSISCH.PRD is the printer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the word processor Microsoft WORD 4.0. RUSSISCH.DOC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 this program  and requires  WORD 4.0  to  be  rea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out. For details see Section `Using Font Editor character set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O.TFN and PHONO.INI contain special characters for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tic Alphabet  which can be used to transcribe English and Germa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asily  be extended  for  other  languages.  PHONO.BAT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s PHONO.INI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.TST prints a table of equivalence between built-in and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This  can be  useful  when  typing  texts  with  user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hat cannot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 the extension .WPM are macros which facilitate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character  sets with the word processor WordPerfect 5.0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see section 7.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.H contains  information  for  programers  who  wish  to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PY data in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ONTED.COM - The fon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is started  by typing  FONTED at  the DOS  prompt.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 not necessary  and will,  in fact, be ignored. Note that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 start the  program, DOS  must be  able to  find it,  i.e.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ust be in the current directory or DOS search path.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 hard disk or wish for some other reason to run the program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,  insert the  disk in  Drive A,  and type  FONTED at  the A: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Most  users will  probably want  to run  FONTED.COM and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Editor  programs  from  their  hard  disk.  To  do  this,  creat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:\FONTED   and  copy   the  files  on  the  disk  t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To  start the  program make  sure that  C:\FONTED  is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 and type  FONTED. A message will appear announ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followed after a few seconds by the main menu. You can avo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by  pressing any key, which will take you directly from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men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ogram  commands can  be entered  directly from  the keyboar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keys.  These instructions  will assume  you  have  a  GB  or 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If  you are  using  a  "foreign  language"  keyboard,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keys  (e.g., if  you have a German keyboard use the key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G for  CTRL, ENTF  for DEL,  etc.). The  keys to  be pressed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 square brackets.  The instruction:  "Press the  key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B on it" is simply expressed as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 the program,  make sure that the display is set to a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ext  mode. EGA  or VGA  cards operating  in 43 or 50 line m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be reset before star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rove  efficiency, the  program  writes  directly  to  the 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If  this causes  problems with  your computer  or, if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der  MS-Windows, it  may be  necessary to alter this and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 display output  routines provided  by your  computer's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sic Input Output Syste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use the DOS SET command. Before starting FONTED.CO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EDUSEBIO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a  Microsoft-compatible mouse  installed, you can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characters in your user-defin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automatically recognizes  the presence  of a mouse. If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 you do  not wish to use the mouse, you will have to tur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To do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EDNOMO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announcement, the following 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  <w:t>[Main menu]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1]  - Select Font Type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2]  - Define Character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3]  - Load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4]  - Save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5]  - Sample Printout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6]  - Select Printer Port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7]  - Load Fontspy Font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8]  - Start Fontspy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9]  - Info-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10] - Initialization File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ESC] - Exit Program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hoose a program function by pressing one of the Function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to  [F10]. [ESC] exits the program. You can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to  select a  function. The function to be selected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letters  on a  bright background. The arrow keys let you move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 menu. When  you have  highlighted the desired functio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  by pressing [RETURN]. The other menus work similarly,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 enter commands directly from the keyboard or select them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rogram function has been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o that the next desired function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Select Fo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1]  "Select Font  Type" will  call up another menu tha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[Font Type ]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1] - Proportional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(Resolution: 37 * 24)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2] - LQ 12 Pitch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(Resolution: 23 * 24)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3] - LQ 10 Pitch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(Resolution: 29 * 24)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4] - Draft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(Resolution: 9 * 24)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Printers provide four different types of font for def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.  Characters are  defined on  a matrix which has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of  24 rows  and a  variable width  in columns,  depending on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(A  sample matrix  is shown  in section 5.7.2.) The four font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portional: This  type of  font allows  defining characters  up to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In addition,  right and left margins totalling 5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  for a  maximum of  42. In proportional spacing,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have different widths. If you consult the proportion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in  your  printer  manual,  you  will  see  that  the  narr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ike  i or ! are 18 columns wide, while the widest like 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are  42 columns  wide. Proportional  fonts produce  text  that 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d" as opposed to "typewritt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tter Quality 10 Pitch: The maximum width of a character is 29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7  columns of  margin for  a total of 36. LQ-10 fonts produ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ize and spacing similar to those produced by a pic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tter Quality  12 Pitch:  Here we have a maximum character width of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plus 7 columns of margin for a total of 30. The effec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is more like that of an elite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aft: Draft  fonts  allow  the  user  to  define  9  columns  with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3  columns of  margin. Draft  fonts are  typically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like  rough drafts and program listings where 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is  not required. They have the advantage that they prin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 fast as  letter quality  fonts and  save wear and t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raft  fonts the  horizontal distance  between dots  is 1/120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so  that a  character may  have a maximum width of 9 + 3 = 12/12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0 of  an inch. Accordingly, draft characters print 10 to the inc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ont  types have  a higher resolution with 1/360 of an inch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s. If  you add maximum character width to maximum margin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Q  10 pitch  characters occupy  a maximum  of 36/360  or 1/10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. Thus,  they print  10 to the inch, which is why they are called "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" Similarly,  LQ 12 characters occupy 30/360 or 1/12 of an in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12  to the  inch (12 Pitch). With proportional fonts,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 inch  is  variable,  which  is  what  gives  texts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ed" appear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function keys  [F1] to  [F4], you can choose one of thes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types  for your  character set.  The  font  type  will  then 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in  the status line toward the bottom of the screen: PRO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, LQ12  for Letter Quality 12, LQ10 for Letter Quality 1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FT for Draft qu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ED automatically  adjusts the  empty  columns  of  the  margi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Draft and the two Letter Quality font types 10 Pitch and 12 P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 centered and  empty columns are added to the margin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maximum width.  In this  way, characters will always b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proportional  fonts, 2  empty columns are added to the right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haracter. The amount of room the character tak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ed  is thus "proportional" to its width (e.g., i will t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space than W). These values can be adjusted within the permi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(see Section 5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Defi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1 Selec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  <w:t>[Define Character]������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! " # $ % &amp; ' ( ) * + , - . /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 1 2 3 4 5 6 7 8 9 : ; &lt; = &gt; ? �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�A�B C D E F G H I J K L M N O �</w:t>
      </w:r>
    </w:p>
    <w:p>
      <w:pPr>
        <w:pStyle w:val="PreformattedText"/>
        <w:bidi w:val="0"/>
        <w:jc w:val="left"/>
        <w:rPr/>
      </w:pPr>
      <w:r>
        <w:rPr/>
        <w:t xml:space="preserve">   �  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 Q R S T U V W X Y Z [ \ ] ^ 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` a b c d e f g h i j k l m n o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 q r s t u v w x y z { | } ~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haracter: 'A' Code: 065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the arrow keys to select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character and confirm with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RETURN]. [ESC] to abort.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select the function "Define Character" from the Main Menu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 a table  of the  96 characters  you can  redefine yourself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lected  will be framed as in the illustration. Move the fr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 arrow keys  in order  to select  the  character  you 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e and  then  press  [RETURN].  You  can  also  enter 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irectly  from the  keyboard. Note,  however, that,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 "foreign" keyboard, some of the characters will not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rect  entry since  they are  not on  the keyboard. To retur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2 The desig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</w:t>
      </w:r>
      <w:r>
        <w:rPr/>
        <w:t>070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�.�.�.�.�.�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�.�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�.�.��.��.�.�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�.�.�...�.�...�.�.�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�.�.......�.�.......�.�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�.�.........�.�.........�.�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�.�..........�.�..........�.�.......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�...........�.�...........�.�......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�...........�.�...........�.�......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�...........�.�...........�.�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�.�..........�.�..........�.�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�.�.........�.�.........�.�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�.�.......�.�.......�.�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�.�.�...�.�...�.�.�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�.�.��.��.�.�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�.�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�.�.�.�.�.�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.....................................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 as you have selected a character, the design window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right  of  the  screen.  The  character  you  have  select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ed in a matrix. A `�' indicates that a dot has been set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,  while a `.' represents a blank that will not be print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of  the window  is dependent  on the  type of  font  selected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6). The blinking text cursor indicates the dot which can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rased.  If a mouse is installed, a triangular mouse cursor appea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(see  below). With  the help  key [F1], you can open a window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ist of key functions for working with th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 Edi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provides an  extensive set  of functions  for  creat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existing characters according to your needs. These a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ail below. Please note that changes made by editor functions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permanent  until you have pressed [RETURN] to accept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 design window into the current character set. If you ex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RETURN], your work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1 Setting and erasing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are used to move the cursor left, right, up and dow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 key moves the cursor to the end of a line and the [HOME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. [PG UP] and [PG DN] move the cursor to the top and bottom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A  dot is toggled on or off by pressing the space bar. If the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ff,  the space  bar will  turn it on. If it is on, the space ba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 cursor out  of the  design window will cause it to appea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posite  side. For  example, if  you use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 beyond the  right edge of the window, it will reappea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2 Shifting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  window can  be shifted,  moving the  entire contents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left,  right, up  or down. Rows or columns that are shif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appear again at the opposite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ift  the window  use [CTRL]  plus the  direction keys.  To mov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left  press and  hold down  [CTRL] and  tap [HOME].  (This i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 [SHIFT] key  and typing a letter to get a capital.)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use  [CTRL] +  [END]. To  move up  use [CTRL] + [PG UP] and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use [CTRL] + [PG 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3 Rota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rotate a  character around  its horizontal  or vertical ax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 mirror image.  This is an extremely useful feature.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fined  the character  `b', you  can get `d' at no extra co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ing along  the vertical  axis since  `b'and `d' are mirror im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other.  Similarly, inverting  `V' (flipping it along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is) takes  most of  the work out of defining an `A' since you onl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the cross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irror  a character  (rotate it  horizontally) press [H]. To inver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rotate it vertically) press [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4 Dele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Mode  is used  to remove  portions of a character larger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ot.  To activate Delete Mode press [DEL]. A window with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unctions  will appear  to the  left of  the Design  Window. 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elete func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X] clears the entire Desig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Q] clears  the column  in which  the cursor  is currently loca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saved in a buffer and can be reinserted somewhere else. A `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n the status line to indicate that the deleted colum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 the buffer  and the  remaining columns  to the 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column are moved one column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CTRL] +  [Q] also  clears a  column, but  does  not  save  i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uffer. The contents of the buffer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W] clears  the line (row) in which the cursor is currently lo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it  in a  buffer so  that it can be reinserted. A `R'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 line to indicate that a line has been stored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under the line deleted move up one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CTRL] +  [W] deletes  the line  in which the cursor is loca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it in the buffer. The contents of the buffer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buffers are provided for rows and columns so that a deleted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deleted column may be saved at the same time. Pressing [ESC]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Mode without changing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5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mode  is used to insert material into the design window.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activates  insert mode.  A window  with a  list of insert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the left of the Design Window. Six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X] deletes  the character definition in the Design Window and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definition of the current character from the characte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ful if you feel you have made a mess of th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 start all  over. You can use this option to discard chang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 you haven't  pressed [RETURN] to accept the new definitio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 useful for accepting some changes as final while experi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L] loads the definition of another character from the current se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 Window. When  you press  [L] the  Define  Character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s. Select  the substitute  character with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and  press [RETURN] to load. This option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pecial  signs like  `�' from  `o' and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functions  (see above).  For  example,  if  you  have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`b', you can load this character into the Design Window for `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ip  it with  [V]. You  can back  out  of  this  function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esign Window by pressing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Q] inserts  a column  from the  buffer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lumns are moved one step to the right and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 deleted. This  function is used to insert a column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by DEL [Q] (see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CTRL] +  [Q] inserts  an empty  colum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lumns are moved one step to the right and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W] inserts  a line  (row)  from  the  buffer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remaining lines are moved one step to down and the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 deleted. This  function is used to insert a lin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DEL [W] (see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CTRL] +  [W] inserts  an  empty  line  (row)  at  the  current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he  remaining lines  are moved  one step down and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Insert Mode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6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de  is used to produce a sample printout of the charac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Window.  Unlike the Sample Printout option in the Main Menu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out  the entire character set, only the character curren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Window  is printed.  This function  can  be  used  to  see  how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looks  when printed before accepting it into the character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ode  is activated  by pressing  [D]. A window with a list of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unctions  appears to  the left  of the Design Window. Thre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I] initializes  the  printer  and  prepares  it  to  accep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of  the Font  Type you have selected. The printer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he  first time  you print, after altering the Font Ty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printer has  been turned off. Note that initializing eras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efinitions that happen to be in the printer's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Z] sends  the definition  of the character in the Design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This step is necessary before making a sample print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[D] start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exits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3.7 Working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mouse  (Microsoft,  Mouse  Systems  or  compatible)  is 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 your computer, you can use it to work in the Desig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 mouse is  present, a  triangular mouse  cursor appear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Window.  You can  select dots  by moving the mouse. The lef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ggles  the dot  under the mouse cursor, turning it on, if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ff,  and off,  if it  was previously on. The text cur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jump  to the  spot were the mouse cursor is positioned.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 button moves the text cursor to the position select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e  setting of the dot. This option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lete and Insert Mod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4 Accepting a charac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 in the  Design Window will be accepted into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hen you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.5 Exiting the Desig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exit the  Design Window by pressing [ESC] and then selec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efinition  to work on. Remember to press [RETURN] firs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 save the  character definition  in the  Design Window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clears  the window and your work will be lost unless you hav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8 Lo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[Load File]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SSISCH.TFN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PG UP] - Previous Files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PG DN] - More Files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  File function  loads a character set from a floppy or th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 the computer's working memory. Note that the file to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Load File, a window appears with a list of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vailable  in the  current directory.  If there are more fil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 displayed in  the window  at one time, you can browse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  with [PG  UP] and  [PG DN].  Use the arrow keys to move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the  list. The  selected file  is highlighted  with dark  print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background.  To load  the file  press [RETURN]. Note that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  may be loaded at a time. Loading a character se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any  character set that happens to be in working memory!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returns to the main menu without loading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9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[Save File]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 file name and confirm with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RETURN] or abort with [ESC]!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 [BACK SPACE] to correct th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character of the entry or [DEL]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start over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�</w:t>
      </w:r>
      <w:r>
        <w:rPr/>
        <w:t>RUSSISCH.TFN�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s used  to  store  a  redefined  character  se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working  memory to the hard disk or a floppy.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select Save File, a window appears with a box for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. After entering the name, press [RETURN] to save the fil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 you have  chosen. Note  that an  already existing fil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 will be overwritten without warning unless it's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 changed to  Read Only  (see your  DOS manual!). You can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ntry  with [BACK SPACE] (erases the last character in the entry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L] (erases  entire entry).  Blanks, tabs and the characters: * ? :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llowed in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 that the  file name  is a valid DOS file name and that a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  with the same name does not already exist! You can back ou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 which will  exit the function without saving a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in the box will reappear the next time you select Save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 not necessary  reenter it if you wish to repeatedly save you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same file name during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Sample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select the  function Sample  Print Out from the Main Menu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haracter set from ASCII-Code 32 to ASCII-Code 127 will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 Characters  that have  not been  redefined will  be prin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printer fo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The printer will interpret ASCII character 127 as a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unless  it is  otherwise defined.  This means that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ASCII 126 = ~) will be deleted from the character se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your  font. To avoid this, you should always redefine ASCII 12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set dot in the matrix is sufficient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 not necessary  to initialize  the printer  or send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to  the printer  to use  the  Sample  Print  Out. 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, consisting of redefined characters and charac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printer  font for  those that  have not  been redefined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normal type, your printer allows a number of option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and italic, which can be used with any font whether built in o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The  number and type will vary with the specific printer.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ut illustrates thes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Str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W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derl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a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line                     (EPSON LQ-5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adow                      (EPSON LQ-5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line-Shadow              (EPSON LQ-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use Sample  Print Out  to get  an idea  of what thes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look  like  by  printing  out  the  built-in  fonts.  Simply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ED.COM, load  a sheet  of paper,  turn the printer on-line and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Print Out. If your printer has different base fonts like Roma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s Serif,  you can make a print out for each by selecting the bas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inter panel switches before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1 Selec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allows you  to select  the  parallel  printer  por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attached to. The selection menu allows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[Printer Port]����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F1] - LPT1: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F2] - LPT2: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F3] - LPT3: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F4] - LPT4: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 line shows  which printer  port has been selected.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: is selected. If you have only one printer, it will almost cert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nected  to this port and you will not need to use this funct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, you  can change  the printer  port  by  pressing  on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 [F1] to [F4] to select a port as shown in the window.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 first parallel  printer port, LPT2 is the second parallel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 the printer  port, the  new por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 and you will be returned to the main menu. The selected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used for  all of the program's printer functions. Be sur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port that your computer does no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2 Load Fontspy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memory resident program FONTSPY has been loaded and has capt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efinitions  from  the  printer  output,  you  can  load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into the editor with this function. Note, however, that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definitions will be overwritten! (For details see the Section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PY.EXE - Capturing character sets from printe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3 Start Font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mory resident program FONTSPY has been loaded, you can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py  Menu with  this command  directly,  without  using  the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[ALT] + [CTRL] +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4 Info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nfo-File allows you to create an information fi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font.  This file  includes information the program nee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he initialization file, which is downloaded to the pri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al comments section for documenting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USE  THIS FUNCTION,  YOU MUST FIRST SAVE YOUR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UNCTION `SAVE FIL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character set has been saved to the current director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d  modify your  Info-File as you like. The nam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ile  which is  currently loaded  is listed in the status lin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eft  of the  screen. If  you find the entry "unknown,"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haracter set has not yet been saved to disk and you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 create an  Info-File. Save  the character set before procee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-File  will have the same name as the character set file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INF.  For example,  the character  set file  TEST.TFN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Info-File TEST.INF (same name, but with INF exten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 is a  normal ASCII text file which you can edit with any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r  word processor.  When you  select Info-File,  a window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ext  editor will  pop up  on your  screen. The  following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L] deletes the character under the text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] toggles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SPACE] erases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moves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 UP] and [PG DN] move the cursor up a page and down a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TRL]+[BACK SPACE] deletes a line and writes it to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S] copies a line to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R] retrieves a line from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+[X] exits the editor and stor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{Comments}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AMPLE INFO-FILE FOR A CHARACTER SE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gin each new section with one of the key words enclosed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 braces. Possible key words are: Comments, FontType,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Margins, Statu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 Comments section is purely for your information. You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an write anything you like her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 FontType entry may be PROP, LQ10, LQ12, or DRAFT (see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low)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 Margins entry is only used for proportional fonts. It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allows you to determine the number of empty columns to the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left and right of the characters in a proportional font.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Enter the Margins as follows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l:x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: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x and y are whole numbers whose sum is not greater than 5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 of the  Info-File is divided into several sections. To beg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enter one of the key words enclosed in braces on a line by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further  text allowed!).  If you  don't have braces on your key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them by typing [ALT]+[123] and [ALT]+[125], i.e., hol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  key and  type the  sequence of  numbers on the number pa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 the keyboard.  When you  release the  ALT-key  the 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ntries  are: {Comments},  {FontType}, {Margins}  and {Status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 your entries  are complete  and accurate  and follow 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Otherwise   the  program  will  not  be  able  to  cre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ile for your character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ommen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 is for your information and can contain any text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use it  to document  your character set and provid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best way to use it. For example, some character sets look bes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 printed in  italic or  in double high-double wide mod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uch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FontTyp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 Font Type  of the  character  set  you  have  designed 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nt  types are  PROP (proportional),  LQ12 (Letter  Quality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), LQ10 (Letter Quality 10 Pitch) and DRAFT (Draft qua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argin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 is for  the number of empty columns to the left and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 character definition  in a  proportional font.  These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ffect  proportional spacing.  The smaller  the  margins,  th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htly spaced  text printed  with the  proportional font  will be.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Types  have automatic spacing. Characters are expanded to their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by adding empty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portional  fonts you  must specify  both the  left and 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. The  combined total  of empty  columns left  and right  may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ed 5. The form of the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: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: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,  y are  whole numbers and x + y is less than or equal to 5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 values l:3,  r:2 (total  5) are  acceptable, but  l:3,  r: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tal 6)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Statu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ntries here are ON or OFF. If you select ON, your fo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n  when it  is loaded.  If you  select OFF,  your font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d off and your printer will be set to Draft Mode when your fo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Which  of  these  options  you  choose  depends  largely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of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 entries  in  the  INF-file  are  used  to  compil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ile.  Test printouts  from within  the  Font  Edit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reset values and will not be affected by your ent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5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 this  function  creates  the  initialization  file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 from the design file. The initialization file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 as the design file and the extension INI.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file  is called  TEST.TFN, the  initialization file will b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 FONTED.CO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INI. The  INI-file contains  the codes  for the  character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plus printer command cod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izing the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oosing the proper Font 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ing the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 and subsequently  use your  font,  you  must  first  cre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ile  and then  send it  to the  printer.  Note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eeds  the information  in the  INF-file in  order to  cre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ile.  This means  that you  will not be able to crea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ile  until you  have created  an information fil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his  point, the program will remind you with an appropriat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three different  ways to  send an  initialization fil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All  of them  assume that  the printer  is ready to accept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characters.  To prepare  the printer for downloading, turn it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 sheet of paper and switch the printer to "on line." Now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ontaining your INI-file (we'll assume its called TEST.INI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EST.INI PRN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 DOS prompt.  This command simply copies TEST.INI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 /b tells  DOS that  the file  is a "binary" file with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rather tha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can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ES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DOS commands COPY and PRINT can occasionally lead to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rge  INI-files. Some  of the data can "get lost" on the w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 the complete  character set  is not transferred. Shoul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arise,  you can  use the special loading program PRFILE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nt Editor disk.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FILE &lt;N&gt; TES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 is the  number of  the printer port your printer is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1  for LPT1,  2 for  LPT2, etc.)  and TEST.INI is, as before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 initialization file  is loaded,  you can print text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r-defined  character set.  In order  to do thi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he  printer to  switch from  its built-in  fonts to  the 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font you have downloaded. For details see Section 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FONTSPY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FONTSPY.EXE - Captur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allows you to "capture" download fonts sent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rograms and edit them using FON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TesSe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.EXE was  written using the TesSeRact-Library for memory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The TesSeRact Development Team requires the following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uses the TesSeRact(tm) Ram-Resident Library and suppo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Standard for Ram-Resident Program Communication.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esSeRact, contact the TesSeRact 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57 The Fair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e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nkintown, PA 19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  70731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MAIL:        315-5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CIMAIL Account has been provided to the 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orland International, Inc. The TesSeRact Development Team is in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Borland International, Inc. TesSeRact is a trademar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SeRact Development Team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Capturing 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.EXE is  a memory resident program which, when installed,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in  your computer's  working  memory  and  examines  outp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etermined printer port. When it finds definition sequences for "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character sets" for EPSON-LQ printers (or compatibles), it 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 an internal  buffer. The  contents of  the buffer  can  the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 design file and further processed by the Fon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 you to work with fonts which cannot be loaded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 Editor because  they have a different file format. All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 is load  FONTSPY and  start the  other program. When character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 are sent to the printer, FONTSPY will "capture" them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vailable for further processing with the Fon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 will  not interfere  in any  way with  the printer output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ing characters, FONTSPY sends them on to the printer. Data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et lost" on th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may  arise, however,  if other  memory resident  program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luence printer  output are  active. This  may lead  to conflic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program from operating correctly or cause a system crash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 to experiment to see whether other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 FONTSPY although  every precaution  has  been  tak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FONTSPY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uch  problems from  arising. Additional  programs that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standard  can be  used in  conjunction  with  FONTSPY  with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 is installed from the DOS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will be loaded into your computers working memory,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ready present, and will begin checking the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Fontsp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ONTSPY  is a  memory resident  program, you  can call the Fonts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le  running  other  programs.  To  pop  up  the  menu  hold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+[CTRL] and  tap [F].  There are a number of situations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annot  be displayed. This is the case if the display is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or  if the  computer is  in the  midst of  a critical operation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o  or writing  from a floppy or the hard disk. In such cas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ar  a "beep."  If the computer is busy, you will have to tr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ontspy 1.20e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ave Character Set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elete Character Set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oose Printer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se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eactivate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 arrow keys to highlight a selection in the menu and [RETURN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With [ESC] you can exit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Sav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save the  characters that  have been sent to the printer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  function Save  Character Set  writes a  file  to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floppy or hard disk). The file always contains the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complete character set ASCII 32 to ASCII 127. Any charact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t  been defined  will be  represented by  a matrix  of unset do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py will display the name of the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ONT0000.TFN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RETURN] to create the fil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 FONTSPY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Dele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deletes the  character definitions FONTSPY has sto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tart over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Choos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ort     1  2  3  4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 allows  you to  choose the printer port to be searched for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characters.  Highlight a  choice with  the left/right  arr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RETURN]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 output may  be interrupted  in the  midst  of  a 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if,  for instance,  the printer  is shut  off. In  such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PY waits  for further  data and  interprets further  printer outp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This can lead to strange results. In order to inform FONTS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inter  output has  been interrupted and is about to resum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 Reset. This  function resets the internal program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pares FONTSPY to resum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De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deactivates FONTSPY  and removes  it from working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PY will  wait until  it can be removed without causing difficul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 problems may arise if FONTSPY has been loaded afte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If  FONTED  is  currently  active,  FONTSPY  will  ign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ctivate command!  When the  program has successfully been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you will hear a "bee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Applica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PY will  only capture  fonts that  are sent  to the printer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  make use  of the  printer's user-defined  character set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,  like the  well-known shareware  programs LQ and BRADF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 Graphics Mode in order to improve the quality of character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r 9 dot printers. FONTSPY will not capture these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 FONTSPY with  download fonts  that can be copied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,  it is  not necessary to actually print anything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the  font. Simply  install FONTSPY,  as described above,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 and then  select the Save Character Set option from the Fonts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Us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sing Font Editor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amples  for typical  applications, the  Font Editor  disk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Russian  character set  and a  partial  International  Phone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 sufficient  for broad  transcription of  English and Germa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definition  files (with  the extension TFN) are provided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ter  or extend these fonts as you like with the Font Editor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ared  the prices for similar fonts offered commercially (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ditor),  you will  be aware  that the  sample fonts alone are "worth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the registration fe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 will explain how to use the sample fonts and the fon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self with the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Using fonts with MS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USSISCH.PRD is a printer driver file for the Russian fo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with MS-WORD 4.0 and 5.0. If you select the file RUSSISCH.P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 under Print Options, your ability to print Russian tex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only by your knowledge of the langua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 details, see  the file RUSSISCH.DOC which you can loa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and  print out on your EPSON LQ printer. Make sure that RUSSISCH.P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SSISCH.INI are in the same WORD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can order custom PRD-files for their fonts at a no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or purchase the TFN to PRD Converter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Using the fonts with generic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Editor character sets can be used with any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ows  you to  enter printer  commands into  the text.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plain  how to  download and  use the Russian sample font.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pply  to the  phonetics font or any character sets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with the Fon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stall the Russian character set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 your Epson (or Epson compatible) printer is ready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 fonts. With  the Epson  LQ-500 printer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setting  the DIP-switches  so that  the printer buffer is re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8 to 1KB to make room for the download font. You should als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that the switches are set to Graphics rather than Italic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rather  than one of the international character sets. Oth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weird results. Consult your printer handbook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urn the  printer on  and load a sheet of paper. Switch the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 line."  If you wish to load the font from the floppy disk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drive A, go to A and type at the A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FILE 1 RUSSISCH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Us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gure  1 means  LPT1, the first parallel printer port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PT2,  change this  to 2,  etc. If  you have only one print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most  certainly be  connected to  LPT1.) If  you have cop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Editor  files to  your hard disk, you should go 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load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ssian  character set  is now  loaded and  ready for  use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tialize your printer or turn it off, you will have to re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load RUSSISCH.INI, your printer will automatically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aft  mode (see  section 5.14).  Before printing  you  will  ha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reset  the printer  to LQ  mode unless your word processo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Printing the equival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 RUSSISCH.INI as  described above, then switch the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Q mode. Starting once again from the DOS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PHABET.T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send a  copy of  the Roman-Russian  equivalence tabl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If you have loaded the Russian character set correctl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parallel  lines of  Russian and  Roman letters  on the printou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ells  you which  Roman characters  you have  to type  to  g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sian equivalents.  This file  contains hidden printer codes which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ssian  character set  on and  off. In  order  to  use  the  Russ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  in your  documents, you  will have to insert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yourself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Using the Russian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 Russian character  set has been loaded as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ix  Russian and  Roman character  sets by  inserting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mmands before and after the Russi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%1 turns Russia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%0 returns to regular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 you know  how to do this correctly. Consult your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to find out how to enter printer codes. With most programs &lt;ESC&gt;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tered as &lt;27&gt;%1 and &lt;ESC&gt;%0 is entered as &lt;27&gt;%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 these two  commands, you  can insert Russian words, sent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ragraphs  into running  text with really impressive result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your word processor correctly, it's no more complicated tha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 or  bold! There  are, however,  a couple  of points  you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st word  processors require a number of key strokes to ent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You  can save  time by  writing a macro to do the job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what a macro is, see your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Us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equivalence  between the  Roman and  Russian characters 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 Note, however, that Russian lowercase [ju] is ke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 bracket "["  and the  corresponding uppercase  lett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bracket "]". If you are using the German keyboard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 these as  ALT+CTRL �  and ALT+CTRL  * (unless you have a MF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. That  is,  press  down  and  hold  the  ALT  and  CTRL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nd type the "�" or "*"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other problem  is presented by the capital [ja] which i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hyphen "-". If your word processor automatically breaks wor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line, capital [ja]  will be printed instead of the hyp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 can be   handled  by turning  the hyphenation  off o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ext to  make sure no Russian words break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3 Using the phonetics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rman/English  phonetic alphabet  character set illustrates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application  of the  Font Editor.  The small  letters "a"  to  "z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97  to 122)  have been left unchanged since they all appea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 Phonetics  Alphabet  (IPA).  The  capitals,  numeral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signs  have been redefined to provide the characters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extended ASCII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get the table of equivalences for the phonetics font by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 as described  above and printing the file ALPHABET.TS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.  Every attempt  has  been  made  to  provide  reasonable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(e.g.,  A=�, T=�,  etc.). What  you get  on the screen is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horrendous, but in practice easy to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 alter or  extend the font, you can use FONTED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HONO.TFN and then create a new PHONO.INI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onetics font was designed for use with the Roman (12pt ps) fo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PSON  LQ-500 printer,  i.e., It  is a  12 pitch (elite) propor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with  serifs. Equivalent  fonts of  compatible printers 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ly well.  When using  the phonetics font, make sure your docu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to  print with  Roman (12pt ps) or equivalent, otherwi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 spacing will  not be  satisfactory and  the  special  re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not match the built-in characters in appear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PHONO.BAT automatically  loads the PHONO.INI file.  This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 friendly - it reminds you to check the printer to see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to  accept a  download font - but it is not intelligent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ven if the printer is not ready, leading you to believ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has been downloaded even if it has not. By chang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FILE 1 PHONO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printer port or the INI-file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Using the fonts with WordPerfect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 of macros  have been  provided to  facilitate using  the 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haracter  sets with  WordPerfect 5.0.  These macros do not n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haust  the  possibilities  for  integrating  download  fonts 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environment,  but they  do make  it easier to work with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Us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D.WPM    Turns download font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U.WPM    Turns download font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LAUT.WPM  Allows printing German or other special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LAUT2.WPM Subsidiary macro for UMLAUT.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two macros are quite straightforward. ALTD.WPM simply ins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 codes which  activate fonts  you have  previously down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your  printer's memory.  ALTU.WPM inserts  the codes  that tur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ont  off again,  returning to  the built-in  font. These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ave  you a lot of key strokes if you have to frequently switch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th between download and built-in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.WPM and  UMLAUT2.WPM make  it possible  to use German umlau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oreign  language signs with download fonts. This requires a b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. See the next se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ditional hint for WordPerfect users. Some of the fonts provid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k  (e.g., RUSSISCH.INI)  use the  option {STATUS}  OFF  an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t your EPSON printer to draft mode when they ar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ad the font before starting WordPerfect, no problems will ar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ordPerfect  automatically resets  the printer  to LQ  mode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oad  one of  these fonts from within a document, then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ollow the file load command with the printer code &lt;27&gt;x1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Q mode.  This solution  works in  principle, but  causes some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- at least with early rele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 can recompile  RUSSISCH.TFN with  {Status} 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void the reset to 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Umlauts 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printers  only allow the user to redefine the characters ASCII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 in  download fonts.  These correspond  roughly to  the character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 on a  normal U.S.  standard electric  typewriter. The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language  characters (like  German umlauts)  are not 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,  but are  rather part  of the  extended ASCII  set 128-255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 be  downloaded.  Hence,  if  you  want  to  include  the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like  � �  � � � � � in your download fonts, you must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 the ASCII  characters.  The  EPSON  printer  manual 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table  for this  purpose. For  German, the  equivalents  are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 91   92   93   123   124   125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[    \    ]    {     |     }  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     �    �    �    �     �  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 a user  defined character set with the Font Editor,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 German characters under the ASCII characters as indi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.  For instance, your custom-made � should be stored in the s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 [ (ASCII 91). Similarly � replaces the tilde ~ (ASCII 126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For other languages, see remarks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proceed  as follows:  Type your  text in  the normal  way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German  characters. Proofread  from the screen or make a prin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ormal built-in fo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using  WordPerfect 5.0,  load the  document and  invok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: UMLAUT.WPM.  In seven  separate passes, the macro will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German characters with the ASCII standard characters in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For instance, where you typed � you will see [, where you typed 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Us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will  appear. Your  document will  look awful. (That's why proof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 recommended!) But,  it will  print correctly  because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ed the  ASCII characters  with their  German equivalents 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font.  Now, just  print the file processed with the macr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 solution lends  itself to other languages like French, Ital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anish.  Simply enter  the values for these languages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table. There is, however, one complication. Some languages re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r  different ASCII  characters. For  these languages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 write an  additional macro,  which you can chain to UMLAUT2.WP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xamine UMLAUT.WPM to see how it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other word processor, you will have to write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. The  principle remains  the same:  The "foreign"  charact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under their ASCII equivalents. The text is typed in the normal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 the macro  substitutes the  ASCII equivalents  for the 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It  sounds a  lot more complicated than it is. The TFN to P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er for  Word 4.0, which is offered to registered users of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t a discount, takes care of all of this for you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Special printer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 test printout  with the  function Sample Printou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 Menu of  the Font Editor will illustrate some of your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In  order to  use these  options with  your font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 insert the  proper printer codes into your documents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 insert the  printer codes  for turning  the download font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Detailed   information  about  these  printer  codes  is 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the printer manual. In this section we will briefly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ost useful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word  processors provide  a number of options for altering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e, i.e.,  they allow  you to switch to bold or underline with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roke.  You can  use these  options with your download font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 with the printer's built-in fonts. To achieve affec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rectly  supported by your word processor, you can use the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!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  is a  number which  stands for  a single  typeface option 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options. The values for n are list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face                      Value of 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itch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Pitch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rtional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trike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 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Using Character S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 your font  in italic  (n =  64), you  would enter 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7&gt;!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n for bold italic is 8 + 64 = 72. The printer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7&gt;!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&lt;27&gt; is the ASCII code for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codes are  somewhat easier to use since they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ndividual  options on  and off.  Note that  the difference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and lower case letters is signific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    C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On                     &lt;27&gt;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Off                    &lt;27&gt;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trike On            &lt;27&gt;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trike Off           &lt;27&gt;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 On                   &lt;27&gt;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alic Off                  &lt;27&gt;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On                     &lt;27&gt;W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Off                    &lt;27&gt;W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On                     &lt;27&gt;w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Off                    &lt;27&gt;w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On                &lt;15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ensed Off               &lt;18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bine effects by entering sequences of codes. For instanc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t double height and double width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7&gt;w1&lt;27&gt;W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normal height and 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27&gt;w0&lt;27&gt;W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double width only allows half as many characters p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double  height requires  double spacing  to prevent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verlapping on adjacent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 printer supports  outline and  shadow typefaces,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with the 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                     &lt;27&gt;q&lt;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                     &lt;27&gt;q&lt;2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 and Shadow          &lt;27&gt;q&lt;3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                   &lt;27&gt;q&lt;0&gt;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Information for Program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nformation for program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B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 of the  design file  was  kept  as  simple  as  possi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further  processing with  other  programs.  The  desig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  of  the  definition  bytes  for  all  96  possible  user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Each  character consists  of 37  columns and  each colum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three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32, Column 1, Byt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32, Column 1, Byt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32, Column 1, Byt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32, Column 2, By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127, Column 27, By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1  contains the uppermost 8 bits in a column, byte 3 the lowerm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 manual generally  provides detailed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ion of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37 columns are defined regardless of Font Type. With Font Typ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ewer  than 37 columns (e.g., Draft with only 9 columns) all byt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used columns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 in a  design file  is NOT defined if and only if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bytes =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3  bytes for each of 37 columns in 96 characters are defin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file,  all design files have the same length:  3 x 37 x 96 = 106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ONTED.COM accepts all files of this length as font desig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s them in the list of files available for loading, oth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 length could  be loaded  even though  they are  not font 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Fontsp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 as FONTSPY  is installed  as  a  memory  resident  program,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is established for querying FONTSPY about character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been found and other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FONTSPY.H for  C and C++ included on the Font Editor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  interest to  programers who  wish to incorporate FONTSPY data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wn  programs. The  file contains  all the  necessary consta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as well as an detailed documentation of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 a license  for regular  use  of  the  Font  Editor 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as  a user.  Fill out the registration form on the last p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t  in with  $23 (U.S.  funds) in  cash or  check (no  credit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). Users  in EEC/EFTA  countries can  send checks made out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currencies.  If you  would like  a copy  of the  German 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chapter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kept informed about new versions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itional software which they can acquire at a substantial dis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registered users can order custom printer driver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haracter  sets for  use with  Word 4.0. The driver file integ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ont  in Word's  FORMAT CHARACTER selection and allows you to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and  conveniently in  all the faces made available by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, italic, bold, high, etc.) without tedious hand coding of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The   driver  also   integrates  umlauts   and  special  sig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ing the  need for  conversion macros. Custom printer driv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  for a  processing fee of $10 for the first file and $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dditional  file in the same order. Further information abou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 other information  you should  submit when ordering a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driver  will be  sent to  you when you register. Users who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number  of files  to convert may be interested in acquiring the TF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D  Converter. Details  will be  sent upon registration. (We ca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a  German version  now, but  we  hope  to  make  the  English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until January 199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the year (1990), we will arrange for an exch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character  sets. Registered  users will  be able  to  sub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fonts  and will  be entitled  to receive  copies of the other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ted simply  by enclosing  a blank  disk and return postage.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will be sent to registered users before the end of th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 wish to  use the  software on more than one computer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quire about  a multi-user  license at  a reduced unit price.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the area of application and how many licenses 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hareware  normally stays  in circulation for long periods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economic   conditions  evolve  over  the  years,  all  pric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 are subject to chang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 can obtain  a new  copy of the Font Editor softw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sending in a blank disk and return postage. This is useful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 is lost  or damaged. If you wish to receive a new copy a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egistration,  please note this on the registration form and encl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disk.  Normally only  a  receipt  and  the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above  is sent at registration time since the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is complete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 Deutsche Ver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Deutsche Ver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Sie Interesse an der deutschen Version des Programms haben,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se  gegen Einsendung der Registrierungsgeb�hr von 20 DM (innerha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RD) erhal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gistrierungsgeb�hr  f�r  europ�ische  Anwender  und  Anwenderi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halb der  BRD betr�gt  25 DM  oder 23  F. Bitte nur Eurocheques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deutsche und schweizerische Banksche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europ�ische Anwenderinnen  und Anwender,  die die  deutsc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alten m�chten, schicken bitte einen Scheck �ber 37 DM oder 23 US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erschieden  hohen Preise  spiegeln die  Kosten f�r Bankgeb�hr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o (auch f�r Update-Mitteilungen usw.)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it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Software Font Editor 1.20e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gistration For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lexander Rautenberg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C-Software-Entwicklung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Grabenstra�e 22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-4100 Duisburg 1 (W.Germany)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We have tested Font Editor, found it useful and would like to obta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s a registered user/register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/Comp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Cou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/Check for the registration fee is encl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Printer Make and Mode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We use the program for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� </w:t>
      </w:r>
      <w:r>
        <w:rPr/>
        <w:t>private purposes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� </w:t>
      </w:r>
      <w:r>
        <w:rPr/>
        <w:t>commercial purposes, area of application: ___________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send a  new copy  of the software immediately! Blank dis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Signatur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