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for: FXMATR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XPRI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USER SUPPORT PROGRAM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rograms were written in Turbo Pasc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. David Sapir [Jimmy Paris Soft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ed 1985, 198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hare these programs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d freely for private us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for commercial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programs are of use to you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donation of $18.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least one up-date disk and notification of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-dates and any new character files that have co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registering please indicate the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listed at the start of the FXMATRI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/M users should indicat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. David Sap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06 Old Far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lottesville, VA 2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804) 295-5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sed 8.viii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XMATRIX.COM, the main program, is a matrix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you design user created characters, store them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download them to the Epson FX and JX dot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X.COM automatically downloads a designated charac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XPRINT.COM is a simple print driver that will print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makes use of the flip from ROM to RAM of the FX and J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. (CODES: &lt;esc&gt;%&lt;0&gt;&lt;0&gt; / &lt;esc&gt;%&lt;1&gt;&lt;0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anying these programs you should find ALPHA.FXF -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default ASCII characters as described in the F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- BLOCK.FXF - a character set of block let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ther FXF files as well - that are added from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MATRIX.COM has been modeled after the MATRIX module of VALDO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written for the Epson QX-10 by Raising Star Indus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FXMATRIX (etc) are written to be portable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 There are both CP/M and MS-PC DOS versions an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the same. (The programs were originally formatt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QX-10, but other CP/M versions are available -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by the UNIFORM.COM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hese programs are available for the LQ series of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printers [which will also work with the equivalent N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]. Please inquire. Untested versions exis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idata 92 and the Omni printers and I should be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ing it for other printers that permit User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Inqu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MATR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booting up and passing by the title page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a file name. Enter a name of up to eight letters l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nsion of FXF will be added to it automatically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your own extension you may, but it will not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gram's directory.  In recalling a file alread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you may see the directory of .FXF and .BAX (backups)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tering '?'or '/' after calling up an existing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up a new one you will move to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&gt;dit         &lt;S&gt;tore    &lt;N&gt;ew           &lt;D&gt;irectory      down&lt;L&gt;oa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&gt;rint File   Print File &lt;#&gt; Down&lt;L&gt;oad  &lt;C&gt;ombine files  so&lt;R&gt;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&gt;lter Highlighting                                       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file in memory will be not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the left. On the right is a listing of the key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have user made characters assign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&gt;dit (enter E) takes you to the matrix - and we'll com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at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&lt;S&gt; stores what is in memory. If it is an old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iven the option of storing under a new name o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urrent name. If the latter the file it overwrit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into a backup with the extension .B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&lt;N&gt;. Either to call into memory a file from disk or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file. If you have changed the current file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if you want save it to disk, otherwise it will be er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ave it you will go through the Save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which you will be asked for a new file name with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lling up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&lt;D&gt; will bring up a directory of all files with .FX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.BAX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&lt;L&gt; will download the current file into the prin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memory. As long as the printer remains on it will prin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ownloaded characters. The printer resets wheneve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brought into memory. The new file will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if it is to be in the printer's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ile &lt;P&gt;. This prints out the entire file giving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each character, the character in its defaul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er created form. When using the characters it is use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is print out at hand so you can remember which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with which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ile &lt;#&gt; Grids. This will print out the complete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signated  characters. You will be asked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print, then the last character. If you wan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haracter enter it twice. To print the entire file hit 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. The ASCII number, the matrix and the charact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It is useful to have a matrix print out of your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he disk is destroyed. But it is rather pokey to pri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about two minutes for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ombine files.  This will allow you to combine two file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rst be asked which file you want added to the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then, after you have combined the files,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hange the combined fi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&lt;R&gt;t file. Although a new character is automatically p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proper (ASCII) place when it is saved from the editor (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, a file made up of two pre-existing files is uns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&lt;R&gt; will sort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lter Highlighting.  Allows you to adjust the high-low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(and color when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&lt;Q&gt; to quit. If you have changed the file - edited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it or deleted from it - you will be ask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if you want to save the file. If yes, you will exit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*  *  *  *  *  *  *  *  *  *  *  *  *  *  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&lt;E&gt; - The matrix editor. On hitting 'E' you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and the cursor moves to the 6 by 9 matrix to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a list of options appears acros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lls of the matrix can be marked 'X' or left unmark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pattern forms to shape of the character you are design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column represent the printer pins to be fir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was nine print pins set vertically and it fires them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for each character. There are two constrai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lthough there are 11 columns - spaces + lines -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wo dots placed in adjacent columns. 2. Although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 pins only eight can fire at one time. Thus you ca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top row or the bottom row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of option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  Clear  |  CR 5 mark   dot  | E  Erase    | T  Trace   | N 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  Save   |  SB 0 unmark dot  | G  Get char | I  Import 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: U  Up  |  D  Down | L Left | R  Right    | M  Mirror  | F  Fl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 characters:       A And  | X  XOr      | O  Or      | Q 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Fetch with cursor          |^D  Delete   |^X  Delete with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+ Print    |  /  ASCII/Char    | Z  print size &lt;Sm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learn your way around the matrix is to t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 The cursor arrows move you up - down - right - left. S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: up         2 : down     6 : right      4 : lef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: up-right   7 : up-left  3 : down-right 1 : down-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 or 5             :  mark a dot with an 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 (space bar) or 0 :  erase a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marking mod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: mark or erase each cell as you g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: automatically marks a dot as you m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: automatically erases a dot as you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the SB in the Trace mode will erase the dot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, and hitting CR in the Erase mode will mark the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an entire character arou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: Up one r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: Down one r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: Left one colum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: Right one colum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: Flips the character ov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: Mirrors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or + : to print out a sample of your character.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if you want to compare it with another character. If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hit CR. You can have this printed either normally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type. Z will switch the sizes. If you want to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aracters with other user defined characters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first download the file before enter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: to save a character hit S. You will be asked to assign 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with either a character or an ASCII number,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tting. If the character is already in the file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iven the choice of assigning your character elsewhe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ing what i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: to retrieve a character. When you have finished edi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you hit S and are given the option of upd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replacing what is in the file with your new ver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ving the character to a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mport a character from another file.  First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what character you want imported. Then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ile to search. If the character is in the file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matrix - otherwise, if the file doesn't exis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ested character is not it it - you will be return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nothing found mes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: retrieve a character with the cursor.  The cursor mov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listing in the upper right of the  screen. You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th the cursor keys (or the numbers 4, 8, 6, 2)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found the character you want hit return and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Matrix. You will need this function wh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files the same character has been used twice.  At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it is essential to reassign one of them to a new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if there are, say, two a's then you fetch one of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. When it is in the matrix immediately reassign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lace with the S (sav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D : to delete. You will be asked which character to delet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oggled for ASCII then enter its number, otherwis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. You will be given the option of chang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 with the warning: Deleting * char *  Are you sure? &lt;Y/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X : to delete with the cursor. This works like ^F, th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rather than fetch. A delete warning will appear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change your mind will be given.  This will allow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one of double character assignments that has resul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mb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: Clears th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: Toggles Char/ASCII. You can change from the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SCII numbers - You will know which is operating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what is in the file (upper right of screen)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tching or deleting you will designate the character by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 or ASCII, one or the other, but not both. Use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or the upper ASCII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: Quit - gets you out of the matrix and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dded one feature to the editor (inspired by FM.COM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ombinations. I am not sure how useful they ar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display a little bit of set logic. A, X, and O. By h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keys you will be asked for another charac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 with what you have in th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(And) : combines the two with what one shares with the 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(XOr) : combines the two with what they do not sh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(Or)  : adds the two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The O (Or) and X (XOr) combinations violate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s of the matrix: adjacent columns and top and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. So you must edit your O and X combinations to confor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contraint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matr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        _____________ 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|X|_|_|_|_|        |_|_|_|_|_|_|        |_|_|_|_|_|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|X|_|_|_|_|        |_|_|_|_|_|_|        |_|_|_|_|_|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X|X|X|X|_|_|        |_|X|X|X|_|_|        |X|_|_|_|X|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|X|_|_|_|_|        |_|_|_|_X_|_|        |_X_|_|_X_|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|X|_|_|_|_|        |_X_X_X_X_|_|        |_|X|_|X|_|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|X|_|_|_|_|        |X|_|_|_X_|_|        |_|_X_X_|_|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|_X_X_X_|_|        |_X_X_X_|X|_|        |_|_|X|_|_|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|_|_|_|_|_|        |_|_|_|_|_|_|        |_|_X_|_|_|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|_|_|_|_|_|        |_|_|_|_|_|_|        |_|X|_|_|_|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letters are default characters and are buil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's ROM.  Note that the base line is the third row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the top of small letters is on the third row dow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wo columns are best left free for better spacing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.FXF file is made up of the default character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alter the entire alphabet it is good to start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But be sure that you are working from a copy, fo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 alter ALPHA the original will first become a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PHA.BAK) and then disappear.  The best way to preserve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change its name. Do it this way: Call up ALPHA.FXF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hit &lt;S&gt;tore. You will be asked if you wan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's name.  Reply yes &lt;Y&gt; and, when prompted, ente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You will then return to the main menu and you will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ile in memory (the old ALPHA) appears under its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When you come to store the altered file do it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name and the original ALPHA will remain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developed a character set to your satisfac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wnload it without booting up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MATRIX.COM. You do this with FX.COM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fter the A&gt;) by entering FX followed by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downloaded. If the extension name for the file is FX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enter the file's mai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to download the file BLOCK.FXF all you do is enter FX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 and that will do it. To be even more efficient renam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UTO.FXF, then all you need enter from the command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 &lt;cr&gt;.  That is, if FX.COM receives nothing from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t assumes that the requested file is AUTO.F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enter the following commands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:  narrows spacing between lines to about 1/8th of an in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graph characters will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:  sets the printer to proportio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:  sets the printer to empha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:  sets the printer to the ROM - default -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then have to change to the user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within the document. (Cf. below o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our commands may be given in any combination or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You needn't use Caps. They must be separated by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y must follow the file name (if you are calling up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AUTO.FX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FX BLOCK P T gives: BLOCK.FXF with proportional and n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ac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FX 0 E            : AUTO.FXF with default (ROM) set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mphasiz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uggest putting FX.COM and your commonly used charact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named AUTO.FXF) on your data disk to be use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rmal circumstances you will want to use FXMATRIX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wo ways: To replace the entire alphabet with a desig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making (as with BLOCK.FXF) or to replace a few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@, |, \) with ones of your own. To work either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do is download the set and create your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word processor. (If the word processor resets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ntering you will have to download from with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R option in Word St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re are times when you will have a large set of user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combine with the default alphabet. The FX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you to do this. While printing it can shift 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between the ROM default characters and the RAM user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codes are: &lt;esc&gt;%&lt;1&gt;&lt;0&gt; for RAM and &lt;esc&gt;%&lt;0&gt;&lt;0&gt; for R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an we make use of this feature?  That will depen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. Generally, the better ones allow you to ad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tra prin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word processors I have been able to exam here i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STAR 3:  WS-3 permits 4 user defined print cod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Control letters. Here you would assign the RAM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ne of them and the ROM cod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ERFECT (for older versions): There are two steps. Fir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set-up, call up the Define Alt &amp; Ctrl key m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When there, assign to an alternate key (or control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) one of the available characters, from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ASCII numbers or the upper 128-255 numbers. Do thi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call and then again for the ROM call. When done exit W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up the PRINTER.COM, Printer Definition, program. There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dit or define Fonts only option and call up the Epson F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n find the character that you are to assign to the 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nd edit the 'String sent to printer' option so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&lt;esc&gt;%&lt;0&gt;&lt;0&gt;. Do the same for the RAM key enter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&lt;esc&gt;%&lt;1&gt;&lt;0&gt;. That should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hen using WP you enter the new RAM key whenever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pecial characters and the ROM key whenever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default. (Make sure that the WP print dri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ed up to the Epson fon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ERFECT 5: Short Guide to WordPerfect 5.0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FX nine pi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uide is Copyright (C) 1990 by Allan H. Cook, 3 Chey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k, Grange Park, London N21 1DB, England.  Phone: 01-3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18. Area code changes to 081-on 6 May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hoped that the information here will interest an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aders including users of other word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aspects to the use of soft fonts which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: (1) sending the commands to the prin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required characters, and (2) informing 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ize and spacing of your character set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laces the correct number of characters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 files may be downloaded to the printer (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.COM) either before starting WordPerfect or from Shell (Ctr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), 1 Go to Dos. Printer commands can be embedd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by using the Menus: Format (Shift F8), 4 Other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Functions, 2 Printer Command, 1 Command.  The str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the user RAM is entered as: &lt;27&gt; % 1 0 [Enter].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(F7) to return to the Document Screen. The code [P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nd:&lt;27&gt; % 1 0] can be seen in the Reveal Codes Screen (F11 or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) at the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ixed pitch characters easy.  Select a base fo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pitch from the Document Screen using the Menus: 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trl F8), 4 Base Font, 1 Select, and Exit (F7)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screen.  WordPerfect then place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haracters on each line, both on the screen 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page.  The code [Font:Courier 12] (or whatev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visible in the Reveal Codes Screen, an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Printer Command &lt;27&gt; % 1 0 to turn on th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ly, it is possible to use the printer's ROM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t pitches other than their intended pitch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 OCR-B is very widely spaced at 10 CPI, but looks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hen used at 12 CPI.  In a WordPerfect document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e font for the character shapes you want to use;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 the Printer Command &lt;27&gt;:&lt;0&gt;&lt;0&gt;&lt;0&gt; which lo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elected ROM font into RAM.  (The colon is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58&gt;).  Select a base font of the pitch you want to use (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Word Perfect how many characters to fit on the line)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should embed the &lt;27&gt; % 1 0 command to turn on the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ad different ROM fonts into the RAM as many tim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within a document, but you can only use one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ile in a prin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characters print in the same size as the fon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: if your base font is double wide, then the RAM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in double wide also.  LQN character sets in RA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inted in draft mode: the familiar draft characters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aper.  LQP proportional downloaded character sets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respective of the draft/high quality print setting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ortional has no draf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ake use of a downloaded proportional fon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lect a proportional font as the base fon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 the &lt;27&gt; % 1 0 command to turn it on.  Do not embed a &lt;27&gt;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select proportional spacing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character set, because WordPerfect would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widths of the downloaded character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ly using a few special symbols occasionally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tempted to ignore this detail.  To use propor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orrectly you should define a new font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s described in this short guide for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RAM for using downloaded fonts are cumbersom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results quickly and may whet the user's appeti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; continued use of downloaded characters is grea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ated by modification of a printer drive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PT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WRITE: With the MENUPRT program you first set up a PR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e FX. Call up MENUPRT and follow your nose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you will exit to the DOS (A&gt;)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, in calling the directory (DIR) that there is now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PR.DEF (not to be confused with ED.DEF). Befor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to the printer the PR.EXE looks for this ruler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its customized commands. (PC-Write 3 reads the PR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en it is first called. PR.EXE has been integrated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rogram, ED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C editor and call up the ED.DEF. You will se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s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B= 2+27,69-27,7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C= 6+15-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L=25+27,83,1-27,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B= 2 indicates that Alternate key B has been assigned to ASCI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2. When the print driver comes across ASCII 2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sending codes to the printer. The first time it se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2 it will send (after the + sign) ASCII 27 (escape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69. This will turn on the bold.  When the print dri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ounters 2 again in the same line it sends the co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the - sign, in this case 27 followed by 70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s off the bold. These type of commands work for one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. If the bold is not turned off within the line,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go off after the C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. Find an unused alternate key, say alternate R, which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assigns to ASCII 30. Then enter the following code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R=30 +27,37,1,0-27,37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the file with this new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is new code line in place PC-WRITE allows you to fli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and forth from ROM to RAM in two different way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a single line: - Enter Alt R and the printer will fli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RAM until another Alt R or the end of the line is rea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text: - To set the print driver to use the RAM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ingle line you must use the  Dot Command. A dot comman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ten in the extreme left margin and starts for with alt 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scii #11) then with a dot. To turn on a font you use the .R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t command followed by the assigned alternate letter which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r case is R. To turn it off you use instead .Q: follow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. Th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: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 the RAM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Q: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Write 3 allows you to enter the RAM/ROM switches directly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Alt key along with the numeric pad. Follow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 below for 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 William Moorhead supplies the following guide fo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QMATRIX with Microsoft WO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ccordance with the usual "FXMATRIX" instructions, downloa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font at the DOS prompt (A&gt; or C&gt;) using the command:  F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ntname (FX fontname 0 if you want to reset th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ROMfont for normal printing).  The download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ignal when it is completed and return you to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 (the DOS promp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 Microsoft Word as us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oggle on the downloaded custom RAMfont, send th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code sequence "ESC % 1."  From Word this is done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"&lt;Alt-27&gt; % 1 0", where &lt;Alt-27&gt; means:  hold dow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 key while entering 2 7 on the keypad, then release the A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; then without spaces enter the percent sign and the num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oggle from the custom font back to the default,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Alt-27&gt; % 0 0".  This restores the printer to its built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Mfo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he use of &lt;Alt&gt; and a keypad number sequence is the stand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 in which ASCII codes are sent to the printer from with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; that's how the extended character set and graphic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are accessed.  "27" is the ASCII code for "Esc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wish to create macros to toggle the printer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; this can be done in the usual way.  See the W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Hugh Maddoxs of Reston Virginia sends these instru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XyWrite III+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 the desired font from the command line, u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X.COM program entering the filename and 0 to set th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default (ROM)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 up XyWrite.  At the place in your text where you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user font (RAM) proce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t F5 then write in PI, enter a space, then hit the esc(ap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followed % (percent key) then hit shift alternate 1,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ft alternate 0 then hit return (CR). That will take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text and you will see the funny face and a double 00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i.e. F5 PI &lt;esc&gt; % &lt;alt-shf&gt;1 &lt;alt-shf&gt;0 (CR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wish to return to the default character follow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routine, except you enter shift alternate 0 two tim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double zeros 00 00 will mark then null charact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i.e. F% PI &lt;esc&gt;% &lt;alt-shf&gt;0 &lt;alt-shf&gt;0 (CR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 stands for 'printer insert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I'll add more instructions as I receive information abou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s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all word processors allow you to enter your own codes.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programs I have written (am in the process of writing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PRINT.COM. This program will work with straightforwar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XPRINT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Cf. ADDENDUM #3 for the Upper to Lower ASCII rerouting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 This program is in the process of being develop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 would be welcome. 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have written a simple print driver to go with thes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d character programs. The reason I have done this is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make use of the FX printer's ability to switch back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th between default characters that are set in ROM and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d characters that have been down loaded into the printer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ffer (in RAM). This will become useful whenever you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 a large number of characters and use them along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inary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XPRINT driver prints ASCII documents and prints th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the following codes: (There are two separate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odes and you can take your pick: ^B,^F,^S,^W,^X or (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_Write) Alt: B, D, F, I, U. [Attention: outside of the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environment the alternate keys are read respectively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B, ^P, ^\, ^U, ^W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B or Alt B will toggle the Bold typ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W or Alt D will toggle the Wide  or Expand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 or Alt U will toggle the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X or Alt I will toggle the Italic type. (^I is reserv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in WS.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tr keys are intended to go with Wordstar (and simili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) that permit you to enter controls (with Wordstar ^P^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s ^B into the text. [For Word Star, be sure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ing a 'non-document' file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 ^F (for Funny) or Alt F. This allows you to contro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 from ROM characters, the ones permanently in the pri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user defined characters that have been down loaded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's buffer (RA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several combinations that are possible when u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F/Alt F, contro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The ^F/A F can be used as a toggle where it works lik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controls. Use it once and it changes character sets,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again and you return to the original set. This manner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ful if you wished to switch back and forth between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character sets - the one in ROM and the other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 buffer. An example would be switching between the re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characters and a set like block letters or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oterically, between Roman and Cyrillic alphab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The ^F/A F an be used on a one character at a time basis.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use it when you have defined a limited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and assigned them to common (and similiar letter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lip here works only for the following letter.  Thu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n^Fc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printer gives the RAM (user defined) alternate for 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he French cedilla in this case). All subequent letters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ordin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For both 1. and 2. you have the choice of setting the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either the ROM or the RAM set.  For example, if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ten a Cyrillic alphabet and wish to write something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ssian with occasional references in English you mak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yrillic set, which is user defined, into the default set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ulk of your writing uses the Roman alphabet you would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ver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NB: FXMATRIX allows you to assign characters to the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CII numbers 161-255. Since these numbers, in ROM, hol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's Italic characters you print them by using the Ital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ggle (A I or ^X). Thus '~a' will give you italic 'a' and '^F ~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' will give you whatever you have assigned to ASCII #1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  &lt;D&gt;irectory           &lt;P&gt;rint File              Change &lt;C&gt;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&lt;V&gt;ertical margins    down&lt;L&gt;oad FXF file       &lt;Q&gt;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&gt;mphasized type  -  [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- shows you the disk'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 - takes you to the Print driver. You will be asked to enter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 to print. If it is on the disk you will the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ed for the number of copies to be printed. CR alon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only one. You can abort the printing by hitting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- although you have to be a bit persistent at this so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tch the computer's atten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- takes you to a menu that offers 3 yes/no selection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To use the Ctl codes (indicated as &lt;Wordstar&gt;) 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Alt &lt;PC_write&gt; cod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To toggle between ROM or RAM defaul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To use the ^F/A F either as a single shift to a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or as a Toggle to shift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M and RAM. Default code will depend on the ROM/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i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On entering the program the Default settings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: 1. Wordstar, 2. ROM, 3. Single Character.  And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 across the bottom of the screen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- to change the vertical margins that have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of 6 lines Top, 5 lines Bottom and 55 line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- allows you to download a .FXF file from with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wnload this way the name of the file will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bottom of the scrren: [FF.FXF] has been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- to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- Allows you to set (or unset) the Emphasized mode of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you will want to define graphic characters, maybe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set, allowing you to build various designs or dia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f you do this with the default line spacing of 1/6th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your characters will not touch. In order to make them to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ing must be set at 7/72th of an inch. I have mad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switch back and forth between these two setting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 you use the Wordstar convention of placing a dot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t the extreme left margin of the page (absolute column 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1  sets the spacing at 7/72th for the graphics. 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e sure to double space your text,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ters will run toget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2  sets the spacing at the default 1/6th of an inch.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enter this program you will automatically be i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. You will leave the program in the last se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. (The printer is NOT res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not too sure how useful this print driver is. Mos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that permit user entered print commands should 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here (and a lot more). But you never can t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ltimate success of these programs is the accumul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character files. Therefore, if you make any inter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F files I should very much like to have copies. I will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the distribution disk and return your disk w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cedures were taken (and somewhat modified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G Lines, the journal of the Turbo Users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in, Marshall             Fastwrite (an INLINE procedu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chine language that permits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st screen writing in DOS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9 198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mer, Thomas A.           CP/M Directory.   #4 198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man, Scott              MS-DOS Directory. #6 198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ylor, Don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. L. Wulffson MD.        MONOSPFX.INC (procedur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nipulating the PC scree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6 198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H.L. Phillips of Vereinsstr. 8 / 6000 Frankfurt 60 /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y designed these FXF fonts: SERIF, CAPS, DIGIT, GREE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S, ROUND, ITALIC, GERMOD, and GER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Jack Dodds of Aurora, Ontario created OYMPIAS.FX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es the Oympia wheel #787-304 for mathematic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sincere thanks for everyone who has shown interest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y registering for it and/or its sister, LQ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J. David Sap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dded a utility program called FXCONVERT.COM.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utility is to permit transfering character files (.FX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written in binary form from one operating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(CP/M to DOS and the reverse). On entering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given the choice of converting a binary file (.FX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ASCII text (.FAC), or the reverse. To get from CP/M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nvert an FXF to FAC and then (via UNIFORM, etc.) cop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There, in DOS, convert the FAC file back into a FX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you will need FXCONVERT in both CP/M a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CONVERT allows you, if you are curious, to see the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hat get downloaded to the printer. For each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13 numbers. The first number is the ASCII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the character. The second number is the '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.' This tells the printer whether it should fire the top 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 (if the top pin fires, the bottom pin won't), 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space to allow on either side of the character. The l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 proportional writing.  The remaining 11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, for each column (there are 11 columns) which pi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f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allows you to change the byte values and hence the sh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ocality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written a version of FXMATRIX - currently called FXDEV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make characters using more than one ASCII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ive sizes: default, wide, tall, big and NLQ. W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l and NLQ use two locations and big uses four. The FX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inters permit you to redefine about 240 characters -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velop a large set of about 60 big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few of the FX clones (for example the Citi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) allow you the redefine beyond the 33-125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yet to finish developing a print driver for FXDEV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on't due to lack of registered interest. But I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ppropriate encour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request of Mr. H.L.Phillips: - an Upper ASCII rero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ermits one to have the IBM upper ASCII locations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nted (etc.) characters replace lower ASCII pos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ASCII (IBM) characters that have the accents acu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ve, umlaut, tilde, circumflex and the Swedish circle rer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letter is printed, the printer backspa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pson exc 'j' n command reverse feeds a bit. The ac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it and the form returns with the esc 'J' n.  The acc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ocated in the RAM equivalent to the ROM accent. Umla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ssigned to the RAM of ", the acute is to be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M of ' etc., along the Swedish circle is assigned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of {.  Only BLOCK.FXF and the default ALPHA.FX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fixed up this way. Experiment and see what happe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cedilla reroutes to } and the German beta to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version 5.812 of FXMATRIX the proportional spacing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d incorrectly. [The spacing is stored in the '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']. If you have made FXF files with earlier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MATRIX then the programs FIXFXF and AUTOFXF will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s. (The former corrects file by file,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ter does all of the files on the disk without prompting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sence of either of these you can make the correctio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into the editor character by character,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each as you go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