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le OLYMPIAS.FXF, used together with FX.COM, allow the symbol whe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ympia Compact 2 (wheel number 787-304) to be emulated on the Epson F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 This allows a large report containing mathematical symbol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n the FX for proofreading, before being printed on the Olym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takes foreve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fferences between the Olympia and the FX will exi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YMPIAS.FXF i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lternate character set is activated and deactivated on the Olympi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ype wheels; on the FX, by the ESC % 01H and ESC % 00H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Word processors like MS WORD can handle this with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Olympia has a "special symbol area" which on the symbol whee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haracters, four for constructing square brackets, a dagger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. These are not included in OLYMPIAS.FX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of the characters on the symbol wheel are designed to be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line roll up and roll down movements to make large symb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, integration signs, and the like. These won't work well on the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haracters seperated vertically by one line can't be made to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 is due to Wheatland Design Laboratory, originator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XMX80. This character set was constructed using the GREEK.CHR fi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 WSMX80 on PC SIG 526 as a starting point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have been modified to adapt to the FX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 D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 Acoustic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77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ora Ontario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4G 4J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