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HPRINT Version 1.2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Scott R. Houck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  2/21/9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RINT is a utility for HP laser printers and compati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conform to Hewlett Packard's PCL).  It prints shade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high to simulate green bar line printer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et for condensed print and 8 lines per inch.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, and a heading is printed on each page show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the file was last modified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e program because although I saw a couple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bulletin boards, they never included source code.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t work, and we have an anti-virus policy which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ulletin board software unless source code is included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  So I pulled out my HP technical reference manual and w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RINT filename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2 option causes HPRINT to use 2 lines per bar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visional option, and I may discontinue it later bec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bar looks a lot better to me.  The output go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(PRN).  You can also redirect the output to a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INT filename &gt;print_file, and then print that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int_file PRN (or COPY print_file LPT2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by setting up an "overlay macro" which ge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ust before each page is ejected.  Aft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macro is deleted and the pri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ready had a number of people ask for enhanc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horrors of writing a utility for yourself and being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how it to someone else.  But they have a point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dding some or all of the following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 option to turn off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 option to turn off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ow the user to specify a left margin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ow wildcards and multiple filespec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ow the user to specify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ow other fonts (or at least point sizes) besid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re are the tractor ho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his is Freeware. 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