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ne 25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17 is LPT1 printer interrupt contr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able the printer interrrupt, the program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 BIOS area for an IRET (Return From Interrupt)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PT1 printer vector is then redirected to this un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in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vector is saved in a file called C:\INT17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able the printer interrupt, the program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T1 printer vector to the saved value found in C:\INT17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file is then erased.  The erasure prevents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being restored "twice" or restored with ba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17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17.COM  - Vector redire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17.HST  - History file of changes to INT17 b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17.HDR  - CompuServe file descrip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17.KEY  - CompuServe file description key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 switches are /D,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D -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vector will be disabled and the original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d in C:\INT17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E -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vector will be enabled to the saved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INT17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17 &lt;no command line par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the usage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17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bale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17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able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17 uses the DOS vector redirection facilities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PT1 printer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will complain and exit if an IRET byt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etected in the ROM BIOS segment at F0000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likely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may rename the saved vecto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17 program may be edited with DEBUG and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can be changed.  Space has been left to support a 73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filename MUST be terminated with a byt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Vector data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Unable to locate IRET in ROM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Unable to create vecto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- Error reading/writing vecto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a $10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uce G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730 Signal Rock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ado Springs CO 80922-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19) 380-9095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70137,3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 Referenc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19) 591-0302 24 hours, 2400/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ers Online Reference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ton Guid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