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z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6 Via Hac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FL, 3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This is the first release since version 1.0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 Dynamic buffers. Each re-directed printers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ally changed. In otherwords, you may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4k buffer for LPT1 and change to 32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back to 8k (or 0 to disable printer). We don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imilar product that allows this. Memory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this. Going from a large buffer to smal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NO problem, but getting memory when going fro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to large WILL be dependant on th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running (if its freed all memory it dosnt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POP-UP over graphics mode applications (in thei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owed , LPTz will pop-up over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, in the current graphics mode. This is N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. We have seen no other products that do what we d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to pop-up over graphics apps. This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at graphics (even though we have an original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1982 BIOS). We dont have ALL the answers for LPTz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, BUT released it hoping for feedback (constru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'-G' opti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s for CGA/EGA/VGA are supported. Hercule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feedback, please use the 'comments' form in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.. JP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