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P 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R I N T E R      R E D I R E C T O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 by James P. Morg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describes the LPTz printer redirector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as created by James P. Morgan,  in February of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 3.00 is initially being distribu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. 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 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uston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 :713-721-5205  - 713-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. PC ROCKLAND BBS - NY  (bulletin board, one of the 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file : LPTzV30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 :914-353-2538 (open public - non-subscrib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4-353-2157 (paid subscrib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es P. Morgan  ("supplier") makes no warranties, either ex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mplied, with respect to this documentation or with respec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described in  this  publication,  its quality,  perform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or  fitness for any particular purpose. The softwa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d or licensed "as is". The entire risk as to its quality and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with the buyer. Should the programs prove defective following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, the buyer  (and not the suppliers, not  their distributor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ailer) assumes the  entire cost of  all necessary servicing, repai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rrection and any incidental or  consequential damages. In no 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ppliers be liable for direct, indirect,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resulting from any defect in the software, even if supplier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dvised of the possibility of such damages.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lusion  or  limitation of  implied warranties  or  liabilit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 or consequential damages, so the above limitation or exc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LPT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z is a printer re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means is that LPTz will intercept (capture)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directed to a printer (i.e. LPT1/LPT2/LPT3) and s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would you want to do this?. Well, some programs don'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printer output to be sent directly to a disk file, so LP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'add' this function to such a program. Then you could 'us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tured printer data later, say to give to someone el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to delay physical printing. Your real printer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available at the time you needed to generate th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 printer!. Unusual, but you don't need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o use LPTz. LPTz allows you to print to a real or phan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You can use LPT2 and/or LPT3 even if they are not physi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y attached to your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SR you say!. Well LPTz allows YOU to specify h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computers memory you want to use for LPTz. And LPTz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ompletely remove it from memory whe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z is feature-rich, flexible and friendly. LPTz will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ll your needs and if you change your mind, will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it you and will let you know what it is suppos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, if you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z was 'born' out of the need to provide a stable print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 product (most available , public domain and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eature poor or very unstable (read 'buggy'). The 'parent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PTz were many. Various articles and source listing from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type products (that delve into the mysteries of DOS).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ny other 'lites burning bright' that brought about LPTz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'birth' and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Y, LPTz sounds great!. LPTz tries to be, BUT ("i knew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'BUT'".) even LPTz cannot be all things to all people. LP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few short-comings and we will discuss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I get LPTz to work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ad you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most things you do on a computer, you eithe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command or click (mouse assumed) on an object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opular GUIs (pronounced 'gooies') that are the rage n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PTz you have to type the command/letters/words a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tax : (No, not a 'tax' on a vice, ye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z   [-x -y -z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ttle '[]' are NOT part of the 'sintax' but only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or none of the 'options' (see following pages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t any one time. The little "..." means i got tir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'-letters' and will let you pick a few more, a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quite a few. The '-x'/'-y' mean that there are various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from but they MUST be preceded by a '-'. The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following pages (no peeking a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graphics mode support on a PC/XT, with an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card, then the DOS command, GRAPHICS.COM, must the run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ning LPTz (for the firs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PTz to function in its simplest form, all that is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is to LPTz the printer that you want redirect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that you want the redirected print data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could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Tz  -p1  Output4.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capture most all DOS printer output dir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1 and send it to a disk file called 'Output4.pr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so what are all the little '-' option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go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Option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         LPTz will display a 'help' screen of all its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other options, if any entered with '-?',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ocessed (they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SEE '-?' optio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x        The -P option is used to specify the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/LPT2/LPT3, that you want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viously the 'x' is 1 or 2 or 3. Neat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. Some, but not all the options,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printer be specified, for the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one printer can be specified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cation (word for the day) of LPTz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3 printers can be specifed, but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LPTz 3 separate times. Hopeful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version will remove 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The filename is the name of the fil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utput, that LPTz captures,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to. A fully qualified DOS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name qualifie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'special' format of a filename can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ow automatic generation of unique filenam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each file written to a redirecte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catalogued separately. (see '-F'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     The -A (append) options says to 'add' the redir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 printer data to an existing file or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 'file name' specified and ad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lly to LPTz, when a buffer fills , for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z to flush (write) the buffer, the 'file nam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s opened , the buffer writte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mmediately closed. This insures that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knows about the true length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ans that the most data that can be l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part that is in the buffer and not yet writt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haps due to power loss 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Option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         The -O (overwrite) options says to 'create' and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e an existing file (you lose data that wa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istin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ly to LPTz, when a buffer fills , for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z to flush (write) the buffer, the 'file nam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s opened , BUT never closed until you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a close ('-c'), remove LPTz from memory ('-u'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'file' flush occurs or error writing fil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'bad/good' thing about using the the '-o'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does not know about the length of the file until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d. In other words it has a '0' length until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write thousands of bytes of data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DOS and other programs will think that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 in the file , until you wan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word of warning, DON'T run any utilities that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directory (Norton DS) or compress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LPTz is loaded, as you will wind up with l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usters if you run CHKDSK or LPTz will cease to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         The -C (Close) option causes LPTz to flush all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specific printer and to stop redirecting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After '-C' option executed, any data dir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inter will start printing to a real printer, if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xx       The -B option allows you to specify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to be allocated to all 3 printers.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s allowed are from 4 to 64k (or 0), where 'k'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24 bytes times the number specified as 'xx'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4k, enough for a print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uffer size for re-directed printer may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ny time, when the print buffer is empty. Each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ave its own buffer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therwords, dynamically allocate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viously, the smaller the buffer size the mor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z has to do in writing filled buffers to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rger the buffer size, the less memory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Option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xxx      The -F option allows you to specify that a flus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artly filled buffers, for a specific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utomatically written. The automatic flush occ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'xxx' number of seconds have elapsed and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has been written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sures that there will be very little cha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loss, in case of loss of power or PC re-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was a requirement, on a network, to redi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output to a disk file on a server. The disk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'virtual' disk on a VAX computer. The outpu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irected to a 'special' DOS filename.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on the VAX server would 'look' for a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pecific extension and 'copy' it to its own re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s f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LPTz is used with the '-F' option and printer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directed to a 'special' name, a certain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when you invoke LPTz you MUST specify that aut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 flushing is to occur. Specify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5 to 300. Specifying a value of zero(0)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s auto-buffer flush if it is activat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ctive it later by specifying another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ly, you MUST specify that printer redirectio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ten to a file name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. the filename MUST NOT have an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. the FIRST THREE characters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be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events that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. all print data will be redirected to 'speci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. after 'xxx' number of seconds have elap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hing has been written to file (give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thing has been, at least once), th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specific printer is flushed. Nex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s renamed and a new file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LPTz was invoked with is reopened a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cing a file/buffer close with '-C' option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-installing LPTz or disk error also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bove even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Option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xxx       You are not sure how this works? OK, lets tak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invoke LPTz :  LPTZ -p1 -f30 000-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ays, redirect LPT1 to a disk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000-lpt1' and perform automatic buffer flus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, given that something has been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, when the 30 seconds elap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. the buffers are flushed to '000-lpt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. a file called '001-lpt1.txt' is delet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). the file '000-lpt1' is renamed to '001-lpt1.t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). a new internal next-filename of '002-lpt1.tx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generated, if needed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). a new file called '000-lpt1' is open/cre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uture printer redirected data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t until the flush timeout limit agai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ew notes/insights are necessar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uto-file flush its best to start off with '000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et LPTz internally increment the file nam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LPTz gets to '999' internally, it starts back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001'. So, you see that '000' is a safe filenam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art off with. However, to provide maximum flex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tart off with any 3-digit filename BUT only '000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otected from being over written. The next releas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 the original filename and insure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filenames (for other printers) are not duplica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Option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        The -M option toggles the state of the mode that the pop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is displayed in. If monochrome-mode not activ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pup window will display in color, else the pop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will be black-and-white. Invoking LPTz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ggles the state, if off it will be turned on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n it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        The -L option toggles the state of Line-feed stripp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option active all line-feed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pped before being written to redirect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         The -G option allows LPTz to pop-up over 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on. YES, you heard right, a GRAPHICS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done WITHOUT swapping out the current applic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and changing to text mode. LPTZ attempts to pop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AME current graphics mode. We have looked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w and we can find NO other TSR (that does what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) that supports Graphics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is is our first attempt. We bought 8-10 boo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GA/EGA/VGA and could not find ONE that tells/sh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safely/best pop-up and exit in/from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 This release is NOT totally perfect, but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d to release it, to get feedback on the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-G option is not specified, LPTz will not pop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video controller i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rcules graphics modes are not support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If someone wants to make available such a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esting (and if enough demand) then we will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GA and VGA cards have the necessary graphics fo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ctored correctly to allow 'text' to be drawn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BM PC/XT CGA BIOS do not set up the interrupt vec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ointers to graphics mode text characters) to allow LPT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ork correctly. You MUST run the DOS supplied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.COM to allow LPTz to pop-up in graphics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text. It best to include the GRAPHI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 system startup batch file, AUTOEXEC.BAT. LPT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ates the EGA BIOS vector setup in this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a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Option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 The -L option toggles the state of some internal bee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onks that can be turned on. If sound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very time a buffer fills you will hear a cou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hort beeps. This is some indication that your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s are too small, if you hear alot of beeps oft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error will generate a bunch of beeps and hon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ardless of this option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   The -U (last but not least) allows you to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LPTz from you computer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z will be removed, given that NO other TSR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have changed the interrupt vectors that LPT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when i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redirected disk files are closed, after buff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ushed, and all memory allocated to buffers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all interrupt vectors are returned to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LPTz was aware of when it was initially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w! That's alot of verbiage to absorb, the first time 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not as confusing as it may appear. We just want to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in-and-outs, so can use LPTz to the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LPTz can't be all things to all people (or DOS). LPTz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ngs in the background, while your applications a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eground. Given that DOS was not really designed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in all cases, LPTz can't redirect all print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, the DOS 'TYPE' and DOS 'COPY' commands to a L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bort' if LPTzs buffers are not large enough to handle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/copied file. In otherwords, if the file is big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LPTz has allocated to the printer, then LPTz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timeout' to DOS when the buffer fills and you will most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n 'abort, retry or ignore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z will ONLY capture data that goes thru the BIOS interrupt 1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tion that writes directly to the hardware cannot/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z intercepts DOS interrupt 21, specifically function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write a character to standar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- write character(s) to a file. If the fi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 printer file, file handle 0004, it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redirected thru LPTzs interrupt 17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4 - IOCTL call 3, write to character device. Again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handle is 0004, for standard printer,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redirected thru LPTzs interrupt 17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interrupt 21 is intercepted for these function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LPTz to gracefully handle buffer 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z primarily intercepts the BIOS interrupt 17. This allows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data for the redirec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PTz there is NO PROBLEM WITH OVER RUNNING THE BUFFERS. W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n NO other product (Public domain or Shareware) that CAN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z goes to GREAT lengths to see that all your precious pri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afely handl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lots of ideas for future enhancements to LPTz, as it g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tures. We are not restricting access to LPtzs func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0. However, if usage appears high and registrations l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we will be forced to restrict options available ,thru Share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uture releases. Also, the source is not available bu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cared of viruses, then use the registration form to get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this 'popup' window that was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, nothing gets by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, LPTz provides the feature to allow you to pop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. This window allows you to turn printer re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d off while in the middle of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o turn it on, you must have first redirect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to a filename. This only make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z will only pop-up if you are in a text mode applicatio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told LPTz to pop-up over a graphic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'-G' command line option). A mouse is not support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and may very well be in one of the next couple of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he pop-up window onto the screen you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Pr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*  (on keyboards with separate cursor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move the pop-up window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toying with the idea of letting you dynamically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-up windows location. What 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specified all these options to LPTz, how do i know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z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z will tell you every thing you didn't want to know about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doing or again you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e buffer flush option active (see '-F') and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uffers, LPTz will tell you when the next buffer/file 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printer is due. How friendly can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idea we are tossing around is to allow other progra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LPTz thru API calls (only programmers may underst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mean here). This would allow other applications to 'talk'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z directly from an application and to query its state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ally modify LPTzs process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for a few odds-n-ends w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rror writing the buffers immediately disables printer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for a specific printer. If you correct the erro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urn it back on later, with out re-loading LPTz. You will h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nch of beeps and honks if an disk error occurs, such as disk fu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disk from drive, you deleted LPTz file it was using (naughty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ran CHKDSK or disk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, PC-Write requires you to gererate a 'pr.def' file and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s print output go to a LPT device, for LPTz to wor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Write. Contact PC-Writes technical support if you need hel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Progra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essage text is preceded by a formatted messag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message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TzN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= 000 thru 999, which is the message number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= 'D' - for Diagnostic type messages. Thes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printed only if a critical error occ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program is in a 'test' or 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' - for Error messages. These type messages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n unrecoverable error occurred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or could not take any correcti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 - for Informative messages. These messages are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form you  as to the processing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 - for Warning messages. These messages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n error occurred, but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able to take corrective action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. However, the function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ing may or may not have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' - a message is displayed that requires you to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program, normally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Progra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s that LPTz generates are not 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s they are mostly self-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 -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users may wish to obtain a site license for the use of LPT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license applies only to one geographical area,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50 mile radius. Additional site licenses are requir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geographic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order form in this manual to request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now negotiated on an individual basis.  License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 depending on the number of computers on which LPTz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z is ONLY licensed per single unit quantities o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ingle unit license -  $20 each    ($10 upgrade fee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te license may be requested and will be negotiated o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 is a license agreement, which should be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t with your payment when ordering a 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B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rcial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LPTz in a commercial environment or government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ayment of the license fee must be made 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James P. M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e is based on the number of computers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LPTz 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z is ONLY licensed per single unit quantities o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single unit license -  $20 each    ($10 upgrade fee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may use LPTz  on the number of computers included in th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.  If you have negotiated a site license, then you may use LP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number of computers within your organization, within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may make copies of the program and documentation,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,  unmodified form. You may distribute these copies,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mits of the number of copie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may use all future Shareware versions of LPTz unde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the program or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 them to the computers which they will be u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We are not responsible for anything that may or may not h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LP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You are required to complete and sign this form and the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and return them to James P. M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B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-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Noncommercial license for the use of LP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Commercial license for the use of LPTz on ___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rogram update fee of $10.00  for each of __ computers that LPT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urrently licen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Update media is :  (_) 5-1/4 floppy  |  (_) 3-1/2 micro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ayment of $_____ is enclosed (check or money orde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&gt; payable to : James P. Mor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   ________  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    Send check or money orders payable to : James P. Morgan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other endorsements will be returned and order not proc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mes P. Mor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226 Via Hacienda Cr #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lando FL 328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C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gram disk orders outside the U.S., please add an additional $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close a check or money order payable in U.S. curren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on a U.S. bank. Any checks/money orders that cannot be depos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U.S. bank WILL be returned without processing of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ercial license orders, please enclose a signed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quires for Corporate wide unlimited usage license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C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 -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COM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found any errors in this documentation that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ing to our attention, please indicate them below. Please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y page number if possible. If there are other improve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product features that you would like us to consi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ways you are using LPTz that you would like to share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m here (for version 3.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D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E -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OF ADDRES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let us know when you change your address, so that we can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formed of product improv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______________________________________STATE: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______________________________________STATE: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Date of New Address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TO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mes P. Mor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226 Via Hacienda Cr #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lando FL, 328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E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