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-FF v1.1 -- A Form-feed TSR for the Terminall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LPT-FF" and LPT-FF will install itself, taking 5,28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Alt-F and a form-feed will whiz its wa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n't busy, it'll form-feed. If it *is* busy, LPT-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t you (small price to pay). If your printer is off-lin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-feed when you put it on-line (actually, you'll probab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ing away at ^Alt-F until you realize your printer's off-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get lotsa form-feeds when you put it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FF defaults to LPT1, but typing "LPT-FF 2" installs for LPT2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LPT1 and are hopelessly compulsive, then go ahea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T-FF 1" -- no harm will be done. Just make sure that on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"LPT-FF" an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written this one purely for my own use, figuring no one but 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zy enough to want a TSR that took 5K and only fed form-fee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usually sits two feet from the keyboard, but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ilar utilities floating around that swallowed 30+K 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So maybe there *are* others as lazy as me out ther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LPT-FF certainly *is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e see, what else? Well, LPT-FF will load in high DOS RA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^Max or QEMM or the like. ("Aha!" you say. "He's not that craz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" Well, "Aha!" I retort -- "I have a lowly 8088 at home." So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Oh yeah: LPT-FF is shareware. Send me $10,000 if it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(Guess that makes it public domain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-FF uses the ROM BIOS interrupt 17H, service 0H (Send One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. I believe that means that if you redirect an LPT to a C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will receive the form-feed. If it does (or doesn't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ex me and I'll figure out a way to form-feed a (urgh)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041,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've read this far, you've probably already spent mor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than it'll ever save you. You *must* be laz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