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Labeler v2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egg Flagg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Introduction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looked at many Shareware label programs over the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have been disappointed by most.  I needed a  good, 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program  that  was easy to use.  Nearly  fruitless  i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 I  decided to sit down and write my own  label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rote the original code, I was very new at programm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Pascal.  Needless to say, v1.0 was pretty  bad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ittle  more than a year after writing the  original  code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 MasterLabeler  to  be one of  the  best  label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 far  from  finished though!  We have  many  pla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 updates.  See the list below for some of the  updates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Disclaimer/Shareware Notic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Labeler  is distributed as Shareware.  That mea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copy  it  and give it to your friends,  but  after  a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 period, you are expected to either register  or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 has it's benefits.  Read the file  REGISTER.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registering MasterLab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Labeler is provided AS IS with no warranty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 We believe it to be bug free, but if you find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lease contact u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Requirements for using MasterLabeler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quirements for using this program are fairly 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8086/8088/80286/80386 driv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/Hercules/CGA/EGA/VGA monitor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rrow or wide carriage dot matrix/ink je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-compatible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"x15/16"  or  4.0"x15/16" 1-up/2-up labels.  1-up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label across a sheet of paper, while 2-up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re  are two labels across a sheet of paper.   The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supported are standard mailing labels and are avail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/office supply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Using your printer with MasterLabeler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Labeler  has built in support for printer  ports 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PT2.  If your printer is hooked up to LPT1, you need not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pecial to make your printer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have  a printer hooked up to  LPT2,  you  must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Labeler  with a special command line switch.  More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described   below   in  the   section   entitled   "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Labe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using a serial printer that is hooked up to COM1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special program that is on your DOS disk called MOD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two  statements  MUST  be  run  before  you  can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Labeler  with your printer:  (assuming your DOS disk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ODE COM1: [speed],n,8,1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peed]  will  differ from printer to printer.   It  is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1200  or  2400.  You may have to play  around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find the correct one for your printer.  It is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ments of 1200 (4800,9600,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ODE LPT1:=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-directs the output from LPT1 (the basic printer port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.   This should be all that is required to make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 However, this is not a DOS manual.  Consult  your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we have tested MasterLabeler with a lase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t  seems  to  work  fine.   You  must  have  lase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labels.   However,  MasterLabeler was  made  for 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, so you may experience slight problems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Starting MasterLabeler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Labeler  can  be started from the DOS  prompt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&gt;MASLBL [LPT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entioned above, if you use LPT2 with your printer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it on the command line after MASL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Labeler  can be run from any directory on your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hard drive.  Simply copy MASLBL.EXE to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run it from.  Note that if you'd like to view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you must also copy MASLBL.DOC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Using MasterLabeler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start up MasterLabeler, you will  first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 screen.  Next, you will see the Shareware notice.  A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pause will be in effect here.  This is to "bug" you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The registered version does NOT have this p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ll  then be asked if you have 1-up  or  2-up 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red highlight bar with either the up/down arrow key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ouse and press [ENTER]/mouse button when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 the main menu will appear.  It offers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Print and/or Save Lab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 Edit Labels that are Saved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Print Labels that ar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Batch Print a List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Chang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Test Labe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Read or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Quit from MasterLabeler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your  up/down  arrow  keys or your mouse  to  move  the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ar to the choice you want.  Press [ENTER]/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at choice.  You may also press the number prece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selec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hoice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1 - Print and/or Save Lab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select choice A, you will be taken to another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reens. The first one asks you to input the four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(s)  you plan to print (1st, 2nd, 3rd and 4th lines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the editor is very simple.  The light gray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 denotes which line you are currently editing.  Using th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, [ENTER] or the mouse to move this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 You use the left and right arrow keys to move th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line.  Press the [INSERT] key if you wish to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the current cursor posi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: MaterLab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-Cursor  is here.  All you need to do to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's' is press the [INSERT] key and type the letter '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are using this program to label diskettes, you will 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the first line to display the name of the program,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s to describe the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MasterLa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A very nice label program.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A good choic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 A&gt;MAS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enter a blank for one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is program to create mailing label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 entry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Gregg Fla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26929 Tall Oaks T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Olmsted Twp., OH 44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4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lue  color bars are used to represent how  many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line of the label can hold. It is static at 35.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keep  typing to the end of the color bar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because you will've reached the end of the labe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F1] key when you are finished editing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are finished typing the label, a  mini-menu  comes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: 'Continue  Edit  Abort'.  Choose Edit if there are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lines  of the label you wish to change.   Abort  mea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print this label and will skip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you have entered the label, and confirmed it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 you want it (by choosing Continue) you will be asked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save this label to disk.  If you select 'Yes'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sked to input the directory you wish to save this label 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[ENTER] if you want to save it in the  current 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nter the filename you wish to save the label und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type an extension, MasterLabeler automatically uses  .L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s lab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have selected either yes or no to saving  the 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print out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'Yes' then the program will prompt you f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copies you want. When that is done, you will be take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asks if you are ready to print.  When you push Y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you to ready the printer  and labels.  This  means,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printer is on,  ON-LINE,  and that  the printer hea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first label.  If  you wish your labels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 Letter  Quality, you must push  the NLQ   button 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After you have done that,  you  may press  any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 printing.  If  you have selected  the   right  port,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 the  printer  correctly,  the   labels   should  p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 hitch. To stop the printing at any time,  simply  pu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[ESC],   and  the program will stop   printing.   Also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press  [P] to pause the printing in the middle. 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pressing  [P]  or  [ESC], one or two  more  lin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 This is because those lines were already  load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s buffer. 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is Print and/or Save command can be used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 list of labels.  You can type in labels and save them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inting them at this time.  You can then us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at another time to print the labels you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2 - Edit Labels that ar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2 lets you edit a label that you have previously sa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When you choose this option, a prompt will come up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directory where you have the labels saved.  If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that you are currently in (which it normally  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press [ENTER].  If it is a different directory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, typ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you will get a menu that tells you to select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to load.  Move around with the four arrow keys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until  you have highlighted the label you  wish  to  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mouse button or [ENTER] to select that label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more labels in the current directory  than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on the same screen, you can push the PageDown key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not to edit a label, just press [ESC]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electing which label to load, and you will be take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are done with that, you will be taken to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shows  the  label  on  the  screen  with  one  line  o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 in light gray.  See the instructions for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bov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3 - Print Labels that ar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3  lets you print out a label that  you  have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 on disk.  The procedure for choosing which label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is the same as choosing the label you wish to edi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Choice 2).  After you have selected the label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 you will be asked for the number of copies you wan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int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#4 - Batch Print a List of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tch  printing feature is the main update in  v2.5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t allows you to input a list of up to 150 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ecutive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 chose  Choice #4, you will be  taken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shows you an input bar asking "Path : "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will  already  be  in  the  highlight  bar.   You  ma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ackspace]/[Delete]  to  edit the path if it is not  whe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iles are located.  Next, you will be asked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bel  you  wish  to print.   Do  not  enter  an 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Labeler use .LBL for its label files.  If the filena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does not exist, the program will inform you of thi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label  will  not be added to the batch list.   If 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 you  will then be prompted for how many 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you would like.  This number can be anywhere  from  1-99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'0' here, the label will not be added to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put procedure continues until you reach 150 labe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[ENTER] on a blank line when asked for "Filenam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 you  will  be taken to a screen that  show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filenames/labels  you  have  entered. 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that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(Print the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he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rt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Abort", this batch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Edit", you will be presented with anoth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the Files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Files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a File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 the batch shows you all of the labels you have  inpu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 files  to the batch lets you input more filenam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procedure is the sa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 file from the batch lets you delete one filenam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tch  list.  You will be asked which label #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(Listing the batch lists the label numbers). 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you the label you are about to delete and asks you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 want  to delete it.  Input Y/N.  If you  input  'Y'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ll be removed from the 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eturns you to the "Continue/Edit/Abort" menu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 a batch of files is similar to printing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  After each label in the batch list has been prin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times you selected, the next label in the  lis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to  be printed.  As with printing single labels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abort the printing and [P] to pa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5 - Chang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this option to change between LPT1 and LPT2 a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6 - Test Labe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6 is a test to insure that you have correctly align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in your printer.  When you select this option, a  row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's  will  be  printed across the labels.   On  the  3.5"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,  the  X's should cover the entire label, but  on  the  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label, the X's will fall slightly sh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X's do not line up correctly, realign the labe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7 - Read or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 7  is  to  read  on  the  screen  or  print   out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 You can press the [Spacebar] at  anytim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stings to abor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8 - Quit from MasterLabeler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8 is to exit MasterLab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Troubleshooting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, you will receive unlimited phone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asterLabeler.   If you are not a registered user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my BBS at (216)235-8640 and leave MAIL to SYSOP 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  I will try to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Planned Updat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m  constantly updating and bettering  MasterLabeler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many  features in mind that I  am  currently  impleme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update of MasterLabeler will probably be in  Summ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entering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 Printer Escape Codes to let you use  Italics,  Bold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User-Definable Label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like commands for relate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"How Do I Register?"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using MasterLabeler for awhile, we're sure you'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it.  Registering offers many benefits, all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file REGISTER.ML.  To read this file, at the DOS 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:  x&gt;TYPE REGISTER.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file out, type : x&gt;TYPE REGISTER.ML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Acknowledgment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regg and Paula Flagg, my parents, for the motiv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 Jim  Barry  for his  zealous   (sometimes  over-zea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rin&gt;) error-testing of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Jim  Barry  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