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r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mium Document Cr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org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lets you print up to 4 pages worth of tex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heet of paper. It does this by tricking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using a tiny (3 to 4 point) font. Before prin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formats the text into a temporary fil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-formatting, MicroText automatically wrap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oo long, but never breaks words. I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arge blank spaces in it, caused by excess blan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removes them, saving even more space.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for easy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outs include MicroText's own page numberi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ncluded in a header on each of the fou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plete control over the process. You ca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, decide whether you want to pri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or select one or two columns. You can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line widths and page lengths to match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There's even more you can do with Micro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MicroText from the command line,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filename to the command. MicroTex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unch and print the file,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reate a special configuration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icroText runs. This file contains informat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the print format, and allows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 as you like it. It will start that wa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unless you delet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DOS environment variable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, setting line width, lines per page, and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Text's data files. This is especially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 in command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each of these options is 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lmost 3 years old, and is now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, which has a completely new interface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drop-down menus. Many other features are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MicroText, so if you have used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be sure to read this file completely, or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icroText, copy all the files on this dis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or (better yet) to a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If possible, copy the files into a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statement in your AUTOEXEC.BAT file. This,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features I'll describe later,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from any system prompt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TH statement,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.DAT    -- Screen col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XT.CFG -- Created by Micr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XT.DOC -- Manual (try crunching this on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XT.EXE 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AN.COM    -- MicroText help file (view insid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AT  -- Created by Micr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COM -- Information on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installation, use the CD comman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containing the MicroText files.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X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rst see an error message, telling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 is missing. Just press a key. Nex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message telling you to turn your prin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e to all the different types of printer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your printer on at all time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. If not, you'll experien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'll be asked to choose a printer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closest match for your printer. If you have a 9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dot-matrix printer, try either selection no. 1 or 2.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dot matrix printer should try selection no. 3.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LaserJet-compatible users should try no.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number 5 takes you to a special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which shouldn't be needed about 99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icrotext does not currently support the HP DeskJ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ety of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hoose a printer, installation is comple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gins. From now on you won't see t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TEX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, Version 4.0, uses a simple drop-dow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ways on the screen. The top row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function of its submenus. A box drops down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menu selections, offering additional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 menu choice by pressing a curso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ighlight bar to your selection.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, you can also press the first let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ption, or the number for a submenu optio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which suits you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enu command requires input from you, an input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on the lower part of the screen. Read the box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informatio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always tries to anticipate your next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bar to the most logical operation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et it right, but you'll find that it guesse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 Directory of Files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isplays a list of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t uses the file mask described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displaye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file mask [*.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you can specify the type of files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above. For example, to see .DOC fil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*.DOC in the input box. To see only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TTER, use LETTER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move to a different directory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ox, type in the directory information.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item 1 above. You can use the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Examples:  C:\DOS   D:\WP\LETTERS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MicroText always returns you to the origi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a file for crunching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sk you for a filename of the doc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crunched. If it's in the current directory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1, just type the filename. If its elsewher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and filename. Your filename will appea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an output file [MICROTXT.TM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, MicroText reformats your documen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. MICROTXT.TMP is the default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filename by using this command. Most oft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is command, MicroText will allow you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OS commands, within the available mem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s many commands as you like. To return to Micro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at. HP LaserJet users will be asked if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printer. This removes the TINY3 font and e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If you don't do this, your later prin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int current crunch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nds your crunched docum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nly after crunching your file from the Crunc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inting proceeds, you can abort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nd Formfee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ts a page from the printer, or advances the pa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nd Rese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ot-matrix printers, this command restores the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(No action for LaserJ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view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esents a graphical preview of your cr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more or less as it will appear on paper.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lengths are included. (Requires a CGA, EGA,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)  Monochrome users will se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eate custom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allows you to create a file containing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inters not supported internally. If you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you'll see an explanation of the code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USTOMIZING sectio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oad custom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created a special driver, this command loa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icro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int alignme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, you won't need to use this feature.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gnment pattern on your printer. It includes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 to let you count characters across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for the rest of the page. Use th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values i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e or two columns [2-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 toggle. Each time you press it,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-column to two-column mode and vice-versa.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mode is the default and produces 4 pages on on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per. This value can be saved in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under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int graphic characters [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ggle determines whether you print the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a document. When it's [ON], MicroTex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raphics characters. If it's [OFF], it replac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terisks (*). Not all printers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s. Set this toggle the 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INY3 font for the HP LaserJet has n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is togg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can be saved in a configuration file. Se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left margin [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ggle adds a margin to the left of the p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width is fixed, and varies from printer to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ows for hole punching. It's fairly small, to al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xt as possible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can be saved in a configuration file. Se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oos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if you get a new printer, or ju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selection. You'll see the same menu you sa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ran Micro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 wrap point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won't need this option.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width of each column. If your printout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y could hold a few more letters on each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change this value. When you first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number will be zero. After crunch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 is shown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 Maximum lines per page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this figure lets you choose a customiz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n each page of your printout. Use it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aginate properly, or if you're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The figure in brackets is zero until a docu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r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t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can display any colors you like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, use this command to set it up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s. Just follow the screen instructions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or-setting routine, you can save your choi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MicroText will always start with thos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change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t path for MicroTex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normally looks for its data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started the program. You can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ere,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ve configuration (become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circumstances, you won't need this comman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if you need to alter the MicroText defaul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(MICROTXT.CFG) containing information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rap point (see 2.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ines per page (see 3.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ata path (see 5.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umber of columns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Graphic charac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ath fo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looks for this file each time it runs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makes those values the defaults. Use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program. NOTE: you must manually set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values before saving 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a typical MICROTXT.CFG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  (Wrap point. Leading space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  (Lines per page. Leading space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T\  (Data path. Must include backslash (\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]     (Graphic character toggle. Must include brack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COL]  (Number of columns (1 or 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]    (Left margin. Can be ON or OFF. Include brack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 sure to use upper-case if you modif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Micro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also the section below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elete ol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if you've made a mistak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or if you want to revert to the Micr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Also, if you use environment variabl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. If you change configuration, then re-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old file will automatically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NCH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unch current file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t the heart of MicroText.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 input file, this command reformat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The current filename appears in the bracket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ing proceeds, you'll see a count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On completion, a report will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pages sav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change parameters for crunching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ing a file, you must give this command again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lete temporary file [MICROTXT.TM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letes MicroText's temporary file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need this command, since MicroText promp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after printing. If you want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printing, however, use this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the file. If you re-crunch a file, Micr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over-writes the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iew crunch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nother look at the report you saw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ew input file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ets you look inside the file you'r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unch. You'll see the file on the screen, on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 Press any key to view more of the file.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main menu. This viewing utility onl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formation on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fer a number of other shareware programs.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s the file PROGRAMS.COM, will give you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ose programs. Just follo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icroText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is a shareware program. If you use it regu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your copy. This screen offer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can print documents automatically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is command provides details. Essentially,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XT [filespec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pec must include all drive and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will load the file, crunch it, and print i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or your custom configuration. It'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a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splays an abbreviated version of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ing on the menu options. You can use this comm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refresh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CROTEX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just the basic features in MicroText. It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than you'd think, though, and there ar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. Here are just a f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recognizes three DOS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where to find it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the maximum length of a line f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the maximum number of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checks your DOS environment each time it ru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are found there, it sets the fig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s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e variables in the environment, us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Here a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add any spaces before or after the equal (=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ICROTXT=C:\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MicroText to always look for data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T directory. Substitute your own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TLENGTH=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MicroText to wrap lines at the 65th charac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. Of course, the wrapping is intelli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reaks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TLENGTH=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MicroText to send a page break after each 12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ith this one, since too large a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lines to bleed to the next page,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tion. Experiment with this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one or more of these variables.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in your AUTOEXEC.BAT file or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rts MicroText. Here's a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you'll substitute your ow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ICROTXT=C:\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TLENGTH=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TLINE=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can also crunch many non-ASCII document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iles created by Microsoft WORD, WordStar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 processors. You may see some asteris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the text will be there. Unfortunately, Micr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ope with WordPerfect files, unles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-&lt;F5&gt; (Text In/Out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print DBASE files, but doesn't form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ly. Spreadsheets are another specialty. Just t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to print to a file, instead of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can print these files, in single-column mode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iles from programming languages ar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use of MicroText. By choosing one-column m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ng lines of code without breaks. Just cr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ile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your shareware documentation with MicroText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gin on and you can put the printouts in a three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. Just imagine how much paper and space you'll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MicroText to print archival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documents. If you have a collection of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you can combine them into a singl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runched printout. Use the DOS COPY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your files. Here's a goo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/A filename1 + filename2 + filename3 +.... MERG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load MERGE.DOC into MicroText and prin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requires DOS 2.0 or later, 256K of RAM, and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, or VGA ONLY for the page preview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ystem and try to use the page preview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is protected under the copyright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. The program and this document are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, by the author, George Campb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is not in the public domain. It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, please register your cop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$10 shareware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2 Six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Osos, CA  93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gram is alway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 BYTES BBS. (805) 528-37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and shareware distributors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gram, as long as no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y written permission. Users of MicroT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hare the complete program with thei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. Please keep the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latest vers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screen at the end of the program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titled to mail and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ICE:  Any user who contributes a new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entitled to free registration for Micro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mplimentary copy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Just send your driver to the address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(with your address) to the BBS numb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ince MicroText creates a scratch file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disk space to hold that file. Typically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arger than the original text file. Allow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're designing printer drivers, test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iles. It saves lot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y time you're testing MicroText, work with sh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Print Enhanc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grams are available to enhance print qua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pson-compatible 9-pin printers. MicroText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with these program. My favorite is "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Utilities."  LETTRIX is another good be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programs, you can produce near-las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croText with Laser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, Series II printers use some special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with MicroText. A soft font, TINY3.SF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by MicroText to your printer. It rem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until you shut the printer off. In orde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other soft fonts, this font uses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1333, as an identifier. You can even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number for other printing chores, if your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, TINY3.SFP is a fixed-space font at 3.8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1.5 characters per inch. It has only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haracters, ASCII 33 to ASCII 127, and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memory. As used in MicroText, line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12 lines per inch. NOTE: since TINY3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raphics characters, MicroText turns graphic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utomatically if you choose the HP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wnload the font to your printer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for other uses.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/B TINY3.SFP LPT1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number, 1333, is built into the font itself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2 lpi line spacing. To access the font i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just include a line in your documen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P printer contro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(133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ee "Esc," include the actual ASCII character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editors, you do this by holding down the &lt;Alt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type 27 on the NUMBER PAD on your key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bove makes TINY3 the primary font. Send Es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to reset it when you're done pri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ed to add that information for LaserJet junk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