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SHARWARE.DOC, contains information about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ing (try before you buy), and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You can print this file by COPYing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HARWAR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idea behind Shareware, then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 back guarantees work like this:  You pay for the produ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eriod of time to try it out and see whether or not you li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find that it doesn't do what you need, you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amaged) and at some point - which might take months - you ge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Some software companies won't even let you try their product!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alify for a refund, the diskette envelope must have an unbroken s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"licensing" agreements, you only qualify for your money b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the product.  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try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spending a penny.  If you decide not to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it away and forget all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who use the Shareware method of distribution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best way to try a product.  You are able to try i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), in your own special work environment, with no sales peop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shoulder.  Have you ever purchased a car and realiz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test driven it for 30 days your purchase decision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?   With Shareware these problems can be avoided, you DO have a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est-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a Shareware product and deciding to continue to use it,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 do you pay for it.  Not only that, but Shareware i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expensive simply because you are paying for the softwa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marketing that comprises the majority of the cos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 one page ad in PC Magazine, one time, can cost upwards of $20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y-before-you-buy concept sounds like an ideal wa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ecisions, you'r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burden their products with annoying copy prote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trust their users.  Shareware developers not on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, they freely distribute their products because they D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ce said that you should never trust software which doesn't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ot of sense - no wonder Shareware is becoming so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ccomplished programmers, just like retail software.  The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Shareware, just as there is good and bad retail software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hareware and retail software is that with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's good or bad BEFORE you pay for it.  Registr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 addition to being required, is also an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duce quality software for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ignificant advantage to Shareware - it allows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ne to make software available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n expenses that it takes to launch a traditional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re are many programs on the market today which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without the Shareware marketing method. 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hareware by registering those programs you actually us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m on to others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l heard the horror stories about computer viruses.  Unfortunate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heard lots of conflicting statistics and opinions. 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blem there is a lot 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nteresting myths that has been promulgated is tha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ystems) and Shareware programs are a major sourc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 Realize that one of the most prominent virus detection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Some corporations are now afraid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tivity 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ober 11, 1988 issue of PC Magazine, publisher Bill Machr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was entitled "Shareware or Scareware?".  In his article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rone points out "The truth is that all major viruses to dat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commercial [retail] packages and private mail systems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venteen (17) major incidents of virus and trojan hors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.  Some of these incidents affected tens of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hareware?  To date there has been one case of a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 infected product.  The virus was detected by th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corrected 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t makes sense that programs which are passed around have a grea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infections, doesn't it?"  Think about it.  Who has the most to l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spread by BBSs and Shareware programs?  The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and the Shareware authors, of course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ble BBS operators, disk vendors and Shareware authors ar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(even thousands) of BBS operators and disk vendor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grams they receive and distribute.  Their busines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means that 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) of checkpoints where the program is carefully exam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found the word spreads incredibly fast.  Programs hav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vernight as a 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achrone's article in PC Magazine goes on to say "It's tim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nothing to fear in shareware.  As a distribution medium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 and helps you try out new 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 virus problem is real.  Virii exist.  But shunning Share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.  Shareware and BBSs are, quite simply, NOT a major sourc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 Some corporations have even banned Shareware entire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of infections.  This is not only unreasonable, it is also expe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 much they could save in software costs if they would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nything you can do to help protect yourself from virus infec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!  Fortunately, the best preventive measures are als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formative, accurate and practical informa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se on "Computer Virus Myths" written by Rob Rosenberger and Ro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rg.  This treatise is available as a text file on many BBS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It not only gives you the facts, it also provides the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protecting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fear stop you from saving money on software.  Don't let fear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trying some of the best software available.  Shareware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software.  Take advantage of 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Shareware there were no real standards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d no efficient way to learn from each other or to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overall image of Shareware.  There was no system in pla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ere treated fairly and professionally.  There was no wa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as disorganized and each author did things the way he or s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st.  It was clear that if Shareware was ever to become a v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marketing alternative, there had to be some standardiz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some guidelines to 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a handful of Shareware authors founded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In forming this industry association, the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d several primary goals in 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inform users about Shareware programs and about Shareware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d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foster a high degree of professionalism among Shareware auth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ogramming, marketing, and support #standards for AS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encourage broader distribution of Shareware through user group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ho agree to identify and 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provide a forum through which ASP members may communicate, shar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worked together to draft 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 for all present and future members.  This code of eth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quirements that soon became very popular among users (custom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member's program (evaluation version) could not be limited (cripp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n the true spirit of Try-Before-You-Buy, user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ll the 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embers must respond to every registration.  At the very leas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embers must provide technical support for their products for at leas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tem was put in place to help ensure that users were treated fai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.  If a user was unable to resolve a problem with a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could contact the ASP Ombudsman with their compla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regarding the Ombudsman, please refer to the "ASP Ombudsman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currently (November, 1990) has about 300 author members and almo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SP MEMBER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asy and convenient way to speak directly to many ASP Member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vendors).  Visit the Shareware forum on CompuServ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SHAREWARE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be able to talk to the authors of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earn about other programs, ask questions, make suggestion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We'd love to meet you online, 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has moved then chances are very good that you have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This is another situation that the ASP can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.  ASP Members are required to keep the ASP informed of addres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btain the current address for a member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more about the Shareware phenomen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ellent sources of additional information. Two of the best book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bout Shareware are described below.  An OUTSTAND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File Finder's Guide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ke Callahan and Nick 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word by John C. Dvo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ne 5 1/4" Disk with Dr. File Finder's Favorite Shareware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4.2, BackMail 1.10, dCOM 3.44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BM PC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Mike's] book distills thousands of hours of h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crown jewels of Shareware into on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.  As such, it may be the most valuabl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ver bu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Jack Rickard, Publisher,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one combines Dr. File Finder's compreh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genre with his good taste in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be the definitive place to look for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arry Simon, Former Presiden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, PC Magazine Column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uthor of Stackey, Batutil, and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!  Every PC user will find something of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ges.  This book will save you a bund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fred Gloss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I were going to buy only one computer book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om Scott, Publisher, Tele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ows Shareware like the illustrious Dr. File Finder, known off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allahan.  Now, in Dr. File Finder's Guide to Shareware,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zens of leading Shareware programs,  including where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the true spirit of Shareware, this book/disk package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top programs that you can try out yourself before registering. 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t the back of the book and you'll get two additional disk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allahan, AKA Dr. File Finder, is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y on Shareware.  He regularly access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and has been a major force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top Shareware packages.  Callahan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years and thousands of hours helping peopl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 Anis is the coauthor of several acclaimed best-s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vorak*Osborne imprint, including Dvorak's Guid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, Dvorak's Guide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, and Glossbrenner's Complet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9.95, ISBN: 0-07-881646-7, 950 pp. 7 3/8 X 9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 AT YOUR LOCAL BOOK OR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OLL-FREE 1-800-227-0900 (M-F, 8:30 - 4:3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"TRY BEFORE YOU BUY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've read Rob Rosenberger's well known and highly acclaimed trea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virus problem.  If you liked that article then you'll l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 on Shareware.  This book is a must for anyone who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, what to look for (and look out for), and where to fin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shareware author and writer Rob Rosenberger delves in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Shareware, telling you who developed the concep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y these programs:  * undercut the price of retail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ring down the use of copy protection schemes * recei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and reader survey awards * generate more sales than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* make retail OS/2 software developers so nervous * are fal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spreading computer "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hows you where you can find good Shareware.  You'll learn to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make money by abusing the "try before you buy" concep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iscover where Shareware is heading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lot of good books devote just one or two ch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and history of Shareware.  I'm pleased to s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a reference book 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Jim Button, cofounder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filled with accurate information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bout one of the most significant sources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Edward Mendelson, contributing edito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ll the information you need to obtain your copy of this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rd Edi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$6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