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P)rint (R)estart is self docum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PR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share and distribute copie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