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5 is a program which allows a user to install two or more pr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inter port.  The circuit is easy to make and cost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to build.  The box requires no special port and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s.  Also programs are available to switch prin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If you are like me and have both a wide carri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 carriage printer, you can have the batch file select your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printer for printing schematics or spreadsheet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rrow carriage for printing o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the schematics are available for $10.00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69 E. Lake Mitchel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dillac, MI  49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