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F.COM is a program that does nothing but send a formf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 found that on my Epson LQ 510, a formfeed sent with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seem to convince it to go to the short tear off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quirk of the batch language.  In any case, if you put ff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path, you will be able to advance to the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ff at the dos prompt.  This is often useful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 redirected dir on the printer, or something like that.  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dir would b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c:\prin &gt; c:\temp\prin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in.dir does not exist, because if it does, it will g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nless you make it &gt;&gt; which is redirect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ng to a ram disc and printing with prin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pages.  If you are a sysop, you know what that will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Redirect your download dirs and append to a file, run sort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 Buerg on the file, then print it with prin.  You will hav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files available on the bbs in a couple of minutes. 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take you now to find the file name you can't remembe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chatting a user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