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  ADVANCED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 file assumes that you are an advanced user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and the program to the limit.  Your knowledge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presumed.  I intend primarily to tell you a few tric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hought of yourself that will allow you to do what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Prin can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ond.bat and condense.cod together set an Epson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condensed mode.  You could add a line at the botto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rin to set the printer back to normal mode.  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ight set near letter quality mode, or some oth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e escape codes are entered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numbers on the numeric keypad.  Not all editors allow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a number of ways to create a file with that con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bug, if you know how to use it, or always want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n the escape.zip file is yet another doc fi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do this, along with a bunch of codes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.  Most are one byte long, but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o you may want to make a directory to put this a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cape code file to be printed could be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batch file.  The disadvantage of that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want to do a variation on prins.bat that set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and when you use the shift command, you lose the parame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