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DIR Version 7.0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and Foreword ...............................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Notice ........................................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.............................................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History ........................................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Registration Form ...................................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 PRINDIR PROGRAM USE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PRINDIR ....................................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Parameters................................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of Installation ............................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ing PRINDIR .................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DIR Popup Parameter Menu ......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Box ........................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rected Device .............................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Destination ............................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rection Files .............................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isible Mode ........................................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DIR Byte Count Indicator ......................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 Notes .......................................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 PRINMOD PROGRAM USE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Overview ......................................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Parameters ...............................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 For Programmers .................................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. PRINKE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Usage .........................................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.  PRINC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Usage .........................................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.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 Notes and Where to Get HELP! ....................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n Conflicts .......................................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DIR Version 7.0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7.00 of PRINDIR improves on the best printer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n the industry by adding support for expanded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These features, in addition to never ending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once again made the latest release of PRINDIR the best yet!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don't come without expense, however.  The greatest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the time and sanity of the programmer.  Veteran users of PR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d a price increase somewhere around version 6.00.  Th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of $10.00 was increased to $20.00.  The price of PRINDI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0.00, and as always, registered users of any version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to the latest version for only 25 percent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cost, which is only $5.00 for version 7.00 of PRI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DIR system, comprised of PRINDIR, PRINMOD PRINC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KEY versions 7.00, and this documentation, are all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9-1991 J.M. Allen Creations.  All Rights Reserved by Mich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z.  This program is NOT public domain, it is relea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concept.  I invite you to use my software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fter 30 days, you find that this is an indispensable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tility entourage, I ask that you pay for this program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$20.00 registration fee to the author by using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on the last page of this manual.  You may also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using a valid VISA or MASTERCARD.  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25% upgrades on any future Shareware versions of PRIN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allows you to use PRINDIR on any number of computer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location.  You are required to register a copy of PRIN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ocation where it will be used on one or mor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users are invited to upgrade to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for only $5.00.  Registration assures you of 2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 for any future shareware versions of the program,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, and you will have a clear conscience kn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stolen this software, but rather paid a very modest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inued legal use of PRI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may be freely distributed for others evalu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no fee is charged, with the exception of modest disk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ndling charges.  Any person who uses this product agre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of the Shareware, Copyright, and Disclaimer notic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in.  If this system is distributed, only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by J.M. Allen Creations should be used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ho fear they may have obtained a patched, or otherwis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e program to verify the integrity of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J.M. Allen Creations with the archive checksu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disassemble, reverse engineer, hack, change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, mutate, refashion, vary, or catalyze any of these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n 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DIR Version 7.0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A. Hotz, nor J.M. Allen Creations, nor any person o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iliated with either, will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any of these programs.  THE USER ASSUMES ALL RISK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THE USE OF THESE PROGRAMS.  There are no war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oever, expressed or implied, as to the useful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ness of this system for any particular purpo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s sold as is, and is not guaranteed to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machine, or under any particular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  All of the programs have been tested on m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numerous configurations to perform a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Use of this software constitutes IMMEDIATE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DIR was originally released on November 29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2.0 was released on January 10, 1990.  Version tw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minor bugs in the interrupt handlers, and incorporated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on the status display.  The biggest improvement was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etup program which allowed modification of the buff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2.5, released on April 16, 1990, fixed a bug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omputers to indicate the printer was not responding when PR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installed, and no printer was connected.  This version als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that would cause the timer that controlled the status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 erro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3.0, released on May 30, 1990, fixed some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encountered in version 2.5 shortly after it's rele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occurred with the way PRINDIR handled itself behind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OS.  Support was added to specify the printer for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3.5, released on June 13, 1990, introduce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setup program, many more user adjustable parameters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of disk redirection through RAM drive support, 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isk buffer bye counter, the PRINMEM utility, and oth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4.00 released on July 25, 1990 fixed a bug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problems when filling the standard memory buffer to i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.  Support for expanded and extended memory, and mo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were added to the P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4.01, released on August 27, 1990, fixed a bug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aused the program to slow down from excessive buffer flu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DIR Version 7.0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5.00, released on October 4, 1990, include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haul of the code.  Many new items were added, and old i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 better.  Extended memory use was improved.  The PRIN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aw its debut in this version, and notes for programm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6.00, released on February 25, 1991, introdu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new user interface and method of operation.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confusion was eliminated as file redirection wa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.  COM port implementation was added, along with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and improvements.  The device for redirection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could be chang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7.00, released on August 5, 1991, improves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0 mainly through added support for expanded and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of the code was further optimized and many other impr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ment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PRIN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DIR should be installed on a system running version 2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or greater.  It should be installed at the command line,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, but should not be installed while you are shelled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nside another program.  The program requires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switches to be installed.  These switches contro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memory PRINDIR will use for a buffer when redirect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PRINDIR with the /c parameter will cause PRIN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 32k of CONVENTIONAL memory for redirection to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PRINDIR with the /x parameter will cause PRIN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 32k of EXTENDED memory for redirection to disk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an XMM (Extended Memory Manager) such as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, and sufficient extended memory in order to us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with PRI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PRINDIR with the /a parameter will cause PRIN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 32k of EXPANDED memory for redirection to disk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an EMM (Expanded Memory Manager) and appropriat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, and sufficient expanded memory available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 with PRI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DIR Version 7.0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OF INSTALLATION FOR TS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der of installation of TSR programs has been a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onfusion in the industry.  This can be especially confus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programs are installed for the same device to do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 certainly can't speak for all TSR programs,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 written TSR programs will follow these basic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asiest way to remember is to know that the last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will generally take control of the system before 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before it.  This is because TSR programs func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ability to intercept interrupts.  The last program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rrupt is the first to receive control when tha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.  It is then the responsibility of that program to be su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s installed before it has an opportunity to rece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interrupt.  Interrupts are simply a way for a devic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processors attention when they need it's services. 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doesn't waste time asking each device if 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d.  Under this scenario, interrupt handler does its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ing to the next handler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se you have a print spooler installed in you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be able to use PRINDIR without it interfer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oler.  The procedure is simple.  Install PRINDIR last.  If PR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stalled last, it is first to receive control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s printed.  PRINDIR then evaluates it's current set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redirecting to a disk file, PRINDIR puts the byte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buffer, and the spooler never knows about the by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is in invisible mode, PRINDIR will pass the data on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ext program, in this case, the print spooler, which th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data what it is supposed to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other situation, you may have a program install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inted data to upper case.  If PRINDIR is installed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nd is set for invisible mode, printed data will 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case because PRINDIR passes the call untouched to th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If PRINDIR is redirecting to disk file, the data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k WILL NOT be uppercase because PRINDIR deals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uppercase program gets a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neither of the above scenarios are wrong,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e that the order of installation can be a key fa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different programs to work together to ultimately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you want.  This logic may seem simple when PRIN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ing to a file or the screen, but you are probably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happens when PRINDIR is redirecting to another LPT or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wer becomes less clear, but a basic rule always appl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odes except invisible mode, the original call to th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is thrown away by PRINDIR, and the data is then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device by a new call.  PRINDIR does this automatic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of the other devices or programs know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DIR Version 7.0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I said that was the rule, then we must hav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this.  Setting the device destination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ed device is functionally equivalent to invis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for a quick quiz to test your understanding.  PRIN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and is redirecting LPT1 to LPT3.  PRINDIR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cswitch, a fictional program which toggles upper case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and lower to upper on LPT1.  Suppose you are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printing on LPT1.  Where would the data be printed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t look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aid the data will be printed on LPT3 you are right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aid the printing will be case toggled you are even more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know this is because cswitch case toggled the data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it on to PRINDIR which redirected it to LPT3, you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!  If you were wrong, and don't know why, remember th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PRINDIR was installed first, and cswitch last.  cswitch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first when data was printed, it case toggled the dat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LPT1, and then printed it on LPT1 which PRINDIR was intercep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inted it on L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for the record, no matter what the destination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would have been case toggled because cswitch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, and deals with the data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OADING OR RELEASING PRIN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nload PRINDIR, simply run the program from the command lin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after it has been installed, and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.  If one of the interrupts PRINDIR takes over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is changed while it is resident, PRINDIR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oad until the affected interrupt is restored.  If PRINDI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oad safely, it will display a message to this effect an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.  At this point you may want to unload the offend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ttempt to release PRINDIR again.  Any data in the dis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written automatically before the program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POPUP PARAMETE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opup parameter menu is your interface with the PR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From this small popup menu, you can set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, and control just how PRINDIR work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s summarize the different configuration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displays.  The default keystroke to pop up PR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T + P (Hold the ALT key and press 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tus box is located near the top of the Popu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This box contains several lines of information which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current configuration of PRI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DIR Version 7.0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ED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tting indicates which device PRINDI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ing.  Any output sent to this device will be inter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, and redirected to the appropriate destinat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DEVICE setting.  PRINDIR defaults to redirect LPT1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stalled.  You can very easily change this setting using t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7 keys on the top of your keyboard.  When you pre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keys, this field in the status box will be updated insta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 your changes.  This setting will remain in effec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it again through the popup parameter screen, or the PRIN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tting indicates which device PRINDIR is currentl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ed output to.  Any data written to the intercepted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ed by PRINDIR, and written to this destinat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defaults to INVIS when installed.  This means that if PR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stalled for LPT1, anything written to LPT1 will go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T1 without PRINDIR intervention.  You can very easily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sing the A through I keys on your keyboard.  Each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destination device, and this field in the status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pdated instantly to reflect the current selection. 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main in effect until you change it again through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screen, or the PRINMO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two menu choices which control the redirec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 key will change the disk drive the file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.  Each press of the K key will increase the drive letter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passes Z, it will start back over at A.  Each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, the display in the status box will reflec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PRINDIR does not check for the existence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before writing a disk file, so the effect of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drive here is unc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 key works the same as the K key, however, i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letter of the redirection file name.  When it reaches Z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back over at A.  Each time you press the L key, the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box will reflect the change.  You can feel saf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loose data.  PRINDIR will never write over existing dat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tination file you have chosen already exists, PRIND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append any further data to the end of the file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data untouched.  If the file specified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will automatically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DIR Version 7.0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PRINDIR is in invisible mode, it appears transparen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 not modify any data in any way.  Invisible mode allows PR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ain in memory without intervention, but the program i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mand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BYTE COUNT INDIC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isplay is a five digit counter that can be s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right corner of the screen when key J, Toggle Byte Displa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on or +.  When the key is toggled to off, or -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seen.  The current status of the byte display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+ (plus sign) or - (minus sign) beside the words 'Togg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' in the popup parameter menu.  The display show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that are in the redirection buffer, and uses the same col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remember that PRINDIR will only intercept one dev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ne time.  Output to any other device will be untou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DIR does not do any fancy tap dancing with the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op PRINDIR up on a graphics display, it will pop up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likely won't be able to see it.  You may even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till set parameters by pressing the proper key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be able to see what you are doing.  Since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of display adapters and video modes any more, add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ogic to deal with graphics displays would waste more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practical at this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DIR will automatically write any bytes in the dis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popup.  This occurs to prevent problems with par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printed to parts of other files when doing file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DIR Version 7.0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MOD PROGRAM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is a separate program to support changing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parameters from batch files, or at the command line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ithin other programs.  PRINMOD will allow you to do thi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imply run PRINMOD with the desired parameters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ny number from the list below,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inv        - Set PRINDIR to invisi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lpt?       - Set destination to printer (? = 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com?       - Set destination to com port (? = 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scr        - Set destinatio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fil        - Set destination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nam?       - Change file name specifier (? = 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driv?      - Change drive for files (? = 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dump       - Force PRINDIR to flush its buffer AS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color???   - Change menu and status color (se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key???     - Change pop up hot key (se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dis?       - Toggle byte display (? = 1 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set?       - Change redirected device (? = 1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vice numbers for /se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LPT1  2 = LPT2  3 =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COM1  5 = COM2  6 = COM3  7 =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give an invalid argument, or PRINDIR is not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display a message indicating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OR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easily incorporate support for changing resident PR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in your software through interrupt 7Ah.  You can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hrough standard software interrupt calls to PRINDIR. 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desired command in the specified registers, and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nterrupt 7A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0h  -    Set output to INVISI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1h  -    Set output to LP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2h  -    Set output to LPT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3h  -    Set output to LPT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4h  -    Set output to C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5h  -    Set output to COM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6h  -    Set output to COM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7h  -    Set Output to COM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8h  -    Set Output to 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9h  -    Set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Ah  -    Change File Name (AL = 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Bh  -    Force Buffer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Ch  -    Set Redirected Device (AL = 1-7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Dh  -    Set Drive For Files (AL = A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DIR Version 7.0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OR PROGRAMME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Eh  -    Set Display Color (AL = 0 - 255 se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Fh  -    Set Popup Hotkey (AL = scancode se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10h  -    Toggle Byte Display (AL = 1 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11h  -    Get Status (returns drive in BH, device in B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ssuing any of these commands, you should insure t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0 of PRINDIR is installed.  You can do this by first ob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vector for interrupt 7Ah using DOS int 21h function 35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compatible function in your high level langua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vect() in C.  If you add two to the offset of the vec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able to read the null terminated string "PRINDIR 7.00.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rupt vector for PRINDIR points to 3C85:08B0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find "PRINDIR 7.00" at 3C85:08B2.  Again, this i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d string, so the C string functions will work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make sure you understand which memory model you are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ype of pointers you are dealing with, NEAR or FAR!!!! 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address would obviously be a FAR poi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find "PRINDIR 7.00, then PRINDIR is not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version other than 7.00 is resident.  In either cas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ttempt these function calls, as the system may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, once you have determined through the method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version 7.00 of PRINDIR is loaded, you may call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isted above.  They return 0 in the ax register when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other value indicates some type of error.  If you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function number in AH (ie: greater than 11h) PRIND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ignore it and return a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KE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KEY program will allow you to press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you wish to use to popup the PRINDIR Popup Paramet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then print the number you must use with the PRIN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using the /key option.  Remember that this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 permanently, only while PRINDIR is installed, or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again with PRIN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O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COL program will display all of the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color option of the PRINMOD program.  Remember tha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color permanently, only while PRINDIR is instal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it is changed again with PRINMOD. Please note tha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such as EGA and VGA, other programs may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ty bit of the text mode display.  If you choose a col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127, you may get the blinking low intensity colo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blinking high intensity color.  It is general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tick with the lower 127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DIR Version 7.0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NOTES AND WHERE TO GE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put a great deal of work into this system, and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is one of the best, safest, most versatile, and most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of this nature that is available.  If, howev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ing any problems, please don't hesitate to contact 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all customer support questions personally, and would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with any problems you may be 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contact me at my office from 9:00 a.m. until 5:00 p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day through Friday at (419) 334-5204.  IF YOU CALL MY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ASK FOR ME BY NAME!  I AM THE ONLY ONE WHERE I WORK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NY INFORMATION ON MY SHAREWARE!  After hours and on week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all (419) 262-8322.  This is a private mobile phon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answered, will forward to a voice mailbox which I che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as possible.  If you leave a message on here, I will usu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you the same day.  You may also send me Compuserve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D: 72200,1312 or GEnie Mail at MAHOTZ.  I normally check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of the features in PRINDIR have been added at the requ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users.  If you have ideas, suggestions, questions,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ism, please contact me so a solution can be wor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trouble and can't get things going, b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asic info before you contact me, such as what type of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, what type of memory buffer you are using, wha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have resident, what programs you are using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occur.  With this information I can generally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blem is, and find a way to get PRINDIR to 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CONFLI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ng files from the command line to an intercept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redirected to a disk file will cause the buffer to fi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ritical error to be issued.  The reason is that using copy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provides a safe point to allow PRINDIR to write it's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t be a problem, as there is no reason to do this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ask can be accomplished without using PRI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print screen when the PRINDIR menu is popped up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will not work properly unless you have specified a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enough to hold one full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DIR cannot redirect programs which bypass the BIOS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directly.  PRINDIR intercepts all devices at the BIOS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re is no easy way to intercept direct hardware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has been tested under MS-DOS Versions 3.30, 4.01, AND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DIR Version 7.0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DIR Version 7.00 Officia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M. All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5 Lyn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mont, Ohio  43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any check or money orders payable to J.M. Allen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registration is $20.00.  Registered users of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PRINDIR may upgrade to PRINDIR version 7.00 for only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Name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_____________________     State ___________     Zip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time Phone _______________________     Fax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Mail _____________________     GEnie Mail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New Registrations at $20.00 Each      =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Upgrade Registrations at $5.00 Each   =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Cost   =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I have enclosed a check or money order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Charge the credit card below for the total (signatur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I registered by phone with a credit card (signatur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CARD NUMBER (13 or 16 digits)                    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/MASTERCARD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__ __ __ - __ __ __ __ - __ __ __ __ - __ __ __ __    __ __ /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SIGNATURE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