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! is a powerful print formatting utility for ASCII file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en I could not find a versatile printing utilit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While any one feature is probably not unique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to DOS Print format (can replace Prin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any DOS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ve page printing and numbering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control over right and left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ly prints date, file name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printer set-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 Defined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s extremely powerful in that YOU can defin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cryptic command strings and set-up sequences. 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! is intended to be an alternative to the DOS Print Comma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me a user simply wants to print a file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nd for this Print and Print! can be used interchangeably.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with Prin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int command is a very primitive "Print Spooler"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iles to be printed in a queue and print them in back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remain at the DOS prompt.  You can then issue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hile the printer is busy.  DOS' Print does no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output with margins, pagebreaks, etc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"dum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! is NOT a spooler, but a "formatter".  If you wa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age and line margins, page numbers, titles, sele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, font and pitch selections, etc., to make the outp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 Formatting is controlled through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rint! instead of Print, you have lost a spoo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ed a formatter.  This is true but not quite accurate.  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antique (Sorry "Big Blue").  Almost any printer you bu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built-in buffer (spooler) large enough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Networks buffer print jobs of unimaginable size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ike me and do not have access to a Networked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printer with a small or no buffer, there 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print spoolers you can buy or get in the public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r superior to DOS'.  Actually, I can't stand the nois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 while I'm printing a lar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explaining how Print! works.  The program is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  Entering Print! by itself on the DOS command lin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yntax for Use is..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PRINT! Fname [Destination] [/Px][/Mx][/Lx][/Rx][/"title"][/D][/F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[/N[x]][/#x[-x]][Tx[x]..][/Sx[\x]..][/$y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here Fname is a valid DOS File name (wild cards OK) to prin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[Destination] is an optional file or Printer to redirect output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[/Parameters] are optional and can be in any or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x is a number from 1 to 999   y is an ASCII Str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Px sets the Page length in lines    (Default=66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Mx sets the page Margin in lines    (Default= 0 or 3 w/head/Foo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Lx sets the Left margin in columns  (Default= 1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Rx sets the Right margin in columns (Default=80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"Title" is an ASCII string centered on the top of each p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D &amp; /F print Date and Filename in page head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N[x] prints page numbers in footer (x is optional offs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#x[-x] Specifies the range of pages to print (inclusive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Tx[\x] set tab stops (Default 5,10,15...) separated by "\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$y uses parameters associated with "y" defined in Print!.cf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/Sx[\x] are printer Setup codes in decimal separated by "\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(C) 1990 by Ed Derzawiec, Cape Elizabeth, 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is a valid DOS filespec which can include drive, path 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* and ?).  Print! alphabetically sorts all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places them in a queue.  The sorting simplifies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multiple files.  For instance, if you would lik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sisting of file names Chapter1.txt, Chapter2.txt, e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m in order with contiguous page number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! Chapter*.txt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routed to DOS's default printer port but may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specifying a valid DOS file name (Destination)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spec.  If the destination file exists, it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 for confirmation.  You can also redirect outpu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, LPT1:, LPT2:, or LPT3:, by typing the port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put file spec.  (i.e. "Print! myfile LPT3:"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3:)  Printer port redirection also supports Network Prin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PT1-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(/) precedes all optional parameters.  Parameter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 (i.e. /p66 is the same as /P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 sets the Page length (x) in lines.  The default is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rresponds to 11 inch long paper at the standa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x sets the page Margin (x) in lines.  The default i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or footer is defined (no /D,/F, or /N parameter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 if a header or foo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x sets the Left margin in columns.  After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sent to the printer until the printing posi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argin.  The default is 1, which results in no spa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 sets the Right margin in columns.  If a line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e defined right margin, it is truncated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  The default right margin is 80 columns.  /Rx - /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maximum number of characters printe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"Title" places the text between the quotes in the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page.  The title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, if present, places today's Date at the right mar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, if present, places the File name at the left mar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t the top of each page.  Any drive and path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name specification is truncated.  Any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replaced with the match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x], if present, places page numbers on the last print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.  The page number is centered.  /N can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SCII number from 1 to 999 which will initializ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at that count.  This is helpful when you w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to be offset by a given amount.  For example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ll chapters 1 through 12 and now want to print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tiguous page numbers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Find the last page number assigned to chapters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out. (Lets say it was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rint the appendixes starting at the next page (44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! Appendx*.txt /n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#x[-x] specifies a range of pages to print.  If an of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/N parameter, pages should be referenc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s well.  I.E. to print the second page of a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numbering to begin at page 10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! Myfile /N10 /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of you want the 2nd through last pages print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! Myfile /N10 /#11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x[\x] sets Tab stops on the columns specified.  Each tab st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with a foreslash (\).  Tabbing defaults to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is the default for many word processo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the tab stops to match DOS's display tab stops (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8\16\24\32\40\48\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int! encounters a tab character in a file being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nds spaces to the printer until the printer i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stop.  If there are no more remaining tab stops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n the printed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[\x] defines a printer initialization Setup string. 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sults in the defined string being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inting any text.  It is intended to select font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es, set line spacing, etc.  The setup string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numbers from 0 to 255 separated by forward slashes 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-up strings may sound tricky, but are just like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23(TM) and other programs.  These st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inter manual.  As an example, the parameter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setup string to a Toshiba printer to print 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per inch, rather than the defaul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27\69\49\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inter manual, this is known as the decimal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be confused with the escape code "esc E 10" or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"1Bh,45h,31h,30h" which are different ways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information.  If you find these codes confus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one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$y causes Print! to lookup a series of comman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string "y" in a user defined configuration file- Print!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s to minimize the need for cryptic codes that no 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.  "y" can be defined to represent a serie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 by Print!.  There is virtually no limit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user defined command string ("y")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t ca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ound the setup string of the above exampl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you could define it in Print!.cfg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12Pitch.  The user defined parameter /$12Pit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be equivalent to /S27\69\49\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included a simple configuration file with the 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ch supports the Toshiba P-series of printer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from this file demonstrate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FT   /s27\42\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PITCH /r96/s27\69\49\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"PRINT! MyFile /$12Pitch" will print Myfile 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per inch and allow 96 characters per line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INT! MyFile /$Draft" will print MyFile in Toshiba's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editor can be used to edit or create the Print!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be in the same directory as PRINT!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ay be defined in a path statement to simplif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is fairly simple.  Each line (there are no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) begins with a descriptive control word follow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, followed by a series of parameter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!.  The descriptive control word MUST be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s PRINT! converts control words on it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prior to beginning the search.  The only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in Print.cfg is a /$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Print! will output a page just like DOS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Using various Print! parameters can improv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headers and page footers are lines which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put at the top and bottom of the printed p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/F /"Title" or /D, then file names, titles, or 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header.  The /N parameter will plac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is inserted between the line containing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date and the printed text in the header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between the printed text and the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.  The total number of lines in the header or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/M Parameter.  This, as well a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, are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                    |   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Fname              Title                Date  | Page M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                                      | __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ext being printed from FName appears 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nd ends on this line.                        |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001                       | Page M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___________________________|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argin           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! recognizes ASCII carriage return, line feed, TAB, bac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 characters.  Line feeds do not effect the colum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do not effect the line position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is is compatible with most printers and suppor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sses Extended ASCII characters directly 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graphic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mits should not impact the user in any way.  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dified in future releases at the expense of program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y of these to cause an inconvenience, I'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queue can hold a maximum of fif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ing to print mor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Print!.cfg is limited to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number of TABs which can be defined is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ing supports up to 999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umeric input values (right and left margin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values between 0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tle can be a maximum of 8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this program for my own use but am happy to 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at no charge.  I do retain the copyright and would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modified or sold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changes, I am considering the following enhancemen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of my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upport printing of all files in a queue fil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s a .QUE extension.  The Queue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llow Tab Characters to be passed the printer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 a parameter to print /Odd or /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upport a "Mapping" file to map a character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dd a /Wordstar parameter to strip the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dd a parameter /Q to Submit the Output File to DOS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oler.  I will not add this feature unless I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a Non-TSR method of deleting the file after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  Besides, there are many Public Domain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ior to 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dd to this list, feel free to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  I do not ask for contributions but I am motivated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rtainly would not turn any away.  I would consider mak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program available for a reasonable fee.  Fi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 a better print utility for ASCII files, I'd lik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find Print!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Sweet Fe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e Elizabeth, ME  0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