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RNCOL 3.0 documentation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NCOL, the paper saving prin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eve F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515 113th Pl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irkland, WA  980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your 3-ring binder ever been so full you couldn't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?  Have you ever said to yourself "that shareware program I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ownloaded is great, but the documentation is so long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not print it"?  Do you programmers ever want to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section of your program at once?  If you answer "y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COL will help you in these and other similar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WHAT PRNCOL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NCOL prints your files in multiple columns, using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's small fonts.  Each column typically contains on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page of text.  Since each sheet has two, three, o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, multiple pages are condensed on to one shee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is entire 8 page document can be printed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of paper on an Epson FX printer (by printing on two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p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NCOL has many options, but for most users the defaul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ppropriate.  These options include ignoring blank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dd or even sheets only, pausing between each she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you print must be text files, and should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inter codes.  Printer codes may conflict with PRNCO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 was produced by a word processor, spreadsheet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be sure to specify a generic printer or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NCOL is shareware software.  This means it may be freely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d, provided that the entire package of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(PRNCOL.EXE, PRNCOL.DOC, and PRNCOLRG.EXE)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useful, please register it with the author.  No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arged for use of this software, nor for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it, except for a nominal diskette and mailing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$1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RNCOL 3.0 documentation  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for several Epson FX and HP LaserJet printing options are</w:t>
      </w:r>
    </w:p>
    <w:p>
      <w:pPr>
        <w:pStyle w:val="PreformattedText"/>
        <w:bidi w:val="0"/>
        <w:jc w:val="left"/>
        <w:rPr/>
      </w:pPr>
      <w:r>
        <w:rPr/>
        <w:t>built in.  Unregistered users can use all the program's features</w:t>
      </w:r>
    </w:p>
    <w:p>
      <w:pPr>
        <w:pStyle w:val="PreformattedText"/>
        <w:bidi w:val="0"/>
        <w:jc w:val="left"/>
        <w:rPr/>
      </w:pPr>
      <w:r>
        <w:rPr/>
        <w:t>including setting up custom printing options, but can't save</w:t>
      </w:r>
    </w:p>
    <w:p>
      <w:pPr>
        <w:pStyle w:val="PreformattedText"/>
        <w:bidi w:val="0"/>
        <w:jc w:val="left"/>
        <w:rPr/>
      </w:pPr>
      <w:r>
        <w:rPr/>
        <w:t>them, nor can they sav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gister you will receive a registration number.  Then,</w:t>
      </w:r>
    </w:p>
    <w:p>
      <w:pPr>
        <w:pStyle w:val="PreformattedText"/>
        <w:bidi w:val="0"/>
        <w:jc w:val="left"/>
        <w:rPr/>
      </w:pPr>
      <w:r>
        <w:rPr/>
        <w:t>run PRNCOLRG to register your copy of PRNCOL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costs only $8.  If you send $15, you will receive</w:t>
      </w:r>
    </w:p>
    <w:p>
      <w:pPr>
        <w:pStyle w:val="PreformattedText"/>
        <w:bidi w:val="0"/>
        <w:jc w:val="left"/>
        <w:rPr/>
      </w:pPr>
      <w:r>
        <w:rPr/>
        <w:t>the next version of the software when it becomes available.</w:t>
      </w:r>
    </w:p>
    <w:p>
      <w:pPr>
        <w:pStyle w:val="PreformattedText"/>
        <w:bidi w:val="0"/>
        <w:jc w:val="left"/>
        <w:rPr/>
      </w:pPr>
      <w:r>
        <w:rPr/>
        <w:t>Please write the current version number of PRNCOL, and where you</w:t>
      </w:r>
    </w:p>
    <w:p>
      <w:pPr>
        <w:pStyle w:val="PreformattedText"/>
        <w:bidi w:val="0"/>
        <w:jc w:val="left"/>
        <w:rPr/>
      </w:pPr>
      <w:r>
        <w:rPr/>
        <w:t>obtained it, and send a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eve Fo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1515 113th Pl 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irkland, WA  980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 of the shareware software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SIMPLEST USAGE OF PRNCOL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program's defaults, just enter "PRNCOL" and the name</w:t>
      </w:r>
    </w:p>
    <w:p>
      <w:pPr>
        <w:pStyle w:val="PreformattedText"/>
        <w:bidi w:val="0"/>
        <w:jc w:val="left"/>
        <w:rPr/>
      </w:pPr>
      <w:r>
        <w:rPr/>
        <w:t>of the file to print at the DOS prompt.  Some 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NCOL PRNCOL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NCOL BIG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NCOL MYPROG.P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main screen is displayed, press F10 (PrintFiles).  After</w:t>
      </w:r>
    </w:p>
    <w:p>
      <w:pPr>
        <w:pStyle w:val="PreformattedText"/>
        <w:bidi w:val="0"/>
        <w:jc w:val="left"/>
        <w:rPr/>
      </w:pPr>
      <w:r>
        <w:rPr/>
        <w:t>the file is printed, press F2 (Quit) to return to DOS.  That's</w:t>
      </w:r>
    </w:p>
    <w:p>
      <w:pPr>
        <w:pStyle w:val="PreformattedText"/>
        <w:bidi w:val="0"/>
        <w:jc w:val="left"/>
        <w:rPr/>
      </w:pPr>
      <w:r>
        <w:rPr/>
        <w:t>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SYNTAX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NCOL has two optional arguments.  Many users prefer to enter</w:t>
      </w:r>
    </w:p>
    <w:p>
      <w:pPr>
        <w:pStyle w:val="PreformattedText"/>
        <w:bidi w:val="0"/>
        <w:jc w:val="left"/>
        <w:rPr/>
      </w:pPr>
      <w:r>
        <w:rPr/>
        <w:t>"PRNCOL" at the DOS prompt and let the program ask for all the</w:t>
      </w:r>
    </w:p>
    <w:p>
      <w:pPr>
        <w:pStyle w:val="PreformattedText"/>
        <w:bidi w:val="0"/>
        <w:jc w:val="left"/>
        <w:rPr/>
      </w:pPr>
      <w:r>
        <w:rPr/>
        <w:t>information.  The full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NCOL [input-file-name] [output-file-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input-file-name] is any text file you want to print.  Wildca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.e., * and ?) can be used to specify multiple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pecify multiple files by enclosing them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RNCOL 3.0 documentation  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output-file-name] is the name of the file where PRNCOL will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output.  Normally you wouldn't specify this op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that PRNCOL sends its output directly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N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NCOL MANUAL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NCOL MANUAL.DOC PRINTLAT.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NCOL "MAIN.PAS SUB1.PAS SUB2.PAS" PRINT.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BUILT-IN PRINTING OPTIONS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NCOL has 10 printing options, numbered 0 through 9.  There are</w:t>
      </w:r>
    </w:p>
    <w:p>
      <w:pPr>
        <w:pStyle w:val="PreformattedText"/>
        <w:bidi w:val="0"/>
        <w:jc w:val="left"/>
        <w:rPr/>
      </w:pPr>
      <w:r>
        <w:rPr/>
        <w:t>five built-in options for the Epson FX printer, and one for the</w:t>
      </w:r>
    </w:p>
    <w:p>
      <w:pPr>
        <w:pStyle w:val="PreformattedText"/>
        <w:bidi w:val="0"/>
        <w:jc w:val="left"/>
        <w:rPr/>
      </w:pPr>
      <w:r>
        <w:rPr/>
        <w:t>HP LaserJet printer.  Options 1 and 3 for the Epson FX use very</w:t>
      </w:r>
    </w:p>
    <w:p>
      <w:pPr>
        <w:pStyle w:val="PreformattedText"/>
        <w:bidi w:val="0"/>
        <w:jc w:val="left"/>
        <w:rPr/>
      </w:pPr>
      <w:r>
        <w:rPr/>
        <w:t>small characters, which print better with a slightly used ribb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uilt in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 0:  Epson FX.  Two pages (66 lines) per sheet. 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elite font.</w:t>
      </w:r>
    </w:p>
    <w:p>
      <w:pPr>
        <w:pStyle w:val="PreformattedText"/>
        <w:bidi w:val="0"/>
        <w:jc w:val="left"/>
        <w:rPr/>
      </w:pPr>
      <w:r>
        <w:rPr/>
        <w:t>Opt 1:  Epson FX.  Four pages (66 lines) per sheet. 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cript font.</w:t>
      </w:r>
    </w:p>
    <w:p>
      <w:pPr>
        <w:pStyle w:val="PreformattedText"/>
        <w:bidi w:val="0"/>
        <w:jc w:val="left"/>
        <w:rPr/>
      </w:pPr>
      <w:r>
        <w:rPr/>
        <w:t>Opt 2:  Epson FX.  Two columns per sheet, each with 80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compressed elite font.</w:t>
      </w:r>
    </w:p>
    <w:p>
      <w:pPr>
        <w:pStyle w:val="PreformattedText"/>
        <w:bidi w:val="0"/>
        <w:jc w:val="left"/>
        <w:rPr/>
      </w:pPr>
      <w:r>
        <w:rPr/>
        <w:t>Opt 3:  Epson FX.  Two long columns, each with 160 lines. 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cript font.</w:t>
      </w:r>
    </w:p>
    <w:p>
      <w:pPr>
        <w:pStyle w:val="PreformattedText"/>
        <w:bidi w:val="0"/>
        <w:jc w:val="left"/>
        <w:rPr/>
      </w:pPr>
      <w:r>
        <w:rPr/>
        <w:t>Opt 4:  Epson FX.  Three narrow columns per sheet, each with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.  Uses compressed elite font.</w:t>
      </w:r>
    </w:p>
    <w:p>
      <w:pPr>
        <w:pStyle w:val="PreformattedText"/>
        <w:bidi w:val="0"/>
        <w:jc w:val="left"/>
        <w:rPr/>
      </w:pPr>
      <w:r>
        <w:rPr/>
        <w:t>Opt 5:  HP LaserJet.  Two pages (66 lines) per sheet. 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dscape compressed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6 through 9 are undefined.  See "CUSTOM PRINTING OPTION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DESCRIPTION OF EACH PRINTING FIELD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ist of fields is displayed when you enter the program.  (See</w:t>
      </w:r>
    </w:p>
    <w:p>
      <w:pPr>
        <w:pStyle w:val="PreformattedText"/>
        <w:bidi w:val="0"/>
        <w:jc w:val="left"/>
        <w:rPr/>
      </w:pPr>
      <w:r>
        <w:rPr/>
        <w:t>the appendix for information on how to use the screens.)  These</w:t>
      </w:r>
    </w:p>
    <w:p>
      <w:pPr>
        <w:pStyle w:val="PreformattedText"/>
        <w:bidi w:val="0"/>
        <w:jc w:val="left"/>
        <w:rPr/>
      </w:pPr>
      <w:r>
        <w:rPr/>
        <w:t>fields allow you to change the way your output will print.  A</w:t>
      </w:r>
    </w:p>
    <w:p>
      <w:pPr>
        <w:pStyle w:val="PreformattedText"/>
        <w:bidi w:val="0"/>
        <w:jc w:val="left"/>
        <w:rPr/>
      </w:pPr>
      <w:r>
        <w:rPr/>
        <w:t>explanation of each field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:  Enter a list of the files you want to print. 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filename with a space.  You can enter wildcard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such as "*.DOC", or "BOOK??.DOC".  Three lin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for your list.  Do not split up a filename betwee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RNCOL 3.0 documentation  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s; each file name must be wholly contained o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TO:  Choose either "Printer" or "File".  "Printer" s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utput directly to the printer (defined as the DO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N).  "File" sends your output to any DOS file you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:  Enter the output filename.  You can also use standard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s such as LPT1, COM1, CO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WRITE:  If the output file exists, you must change this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"No" to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:  Choose the printing option.  Each printing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s of a printer and a printing format.  A schematic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d sheet is displayed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FILES:  If you specified more than one file to print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ree options on what happens between each file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print the files continuously, so that each succe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inues in the column where the previous fil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.  You can start a new column for each file.  Or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 new sheet for each file.  In each case,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printed as one long printout, and shee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to incr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FEEDS:  "Start new column", the normal choice, starts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when a formfeed is encountered.  "Ignore" doesn't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 with formfeeds.  You may want to ignore th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intout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 DIVIDER:  Several different characters can be selec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 the columns, including just a plain blan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LIT LONG LINES:  "Yes" splits long lines into multiple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" prints only the first portion of a long line, ign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 of the line.  You may want to use "No" to mai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cument's intended pag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BLANK LINES:  "Yes" prints blank lines.  "No" ignores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.  You may want to use this option to reduce the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ET HEADINGS:  "Yes" prints a heading at the top of each she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ading consists of the filename, the date/ti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d, the date/time it was printed, and the sheet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heading is underlined and right justified.  "No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ents the heading from being printed.  You may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"No" if your document already has pag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SIDES:  "Odd" prints sheets 1, 3, 5, etc.  "Even"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s 2, 4, 6, etc.  "Both" prints sheets 1, 2, 3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want to print the odd sheets, then turn over you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RNCOL 3.0 documentation  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nfold paper and print the even sheets on the reverse si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uses only half reduces your printouts to half as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SHEET:  Enter the first sheet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SHEET:  Enter the last sheet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 BETWEEN SHEETS:  "Yes" gives you a chance to feed a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your printer before the program starts printing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 CUSTOM PRINTING OPTIONS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ter the Option Editor, press F6 (EditOption).  There are 10</w:t>
      </w:r>
    </w:p>
    <w:p>
      <w:pPr>
        <w:pStyle w:val="PreformattedText"/>
        <w:bidi w:val="0"/>
        <w:jc w:val="left"/>
        <w:rPr/>
      </w:pPr>
      <w:r>
        <w:rPr/>
        <w:t>possible options, numbered 0 through 9.  The option number is</w:t>
      </w:r>
    </w:p>
    <w:p>
      <w:pPr>
        <w:pStyle w:val="PreformattedText"/>
        <w:bidi w:val="0"/>
        <w:jc w:val="left"/>
        <w:rPr/>
      </w:pPr>
      <w:r>
        <w:rPr/>
        <w:t>displayed at the top of the screen when you are in the Option</w:t>
      </w:r>
    </w:p>
    <w:p>
      <w:pPr>
        <w:pStyle w:val="PreformattedText"/>
        <w:bidi w:val="0"/>
        <w:jc w:val="left"/>
        <w:rPr/>
      </w:pPr>
      <w:r>
        <w:rPr/>
        <w:t>Editor.  Each printing option consists of the following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NAME:  Enter any name you want to give your option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option name disables th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NAME:  Enter the name of your printer, and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you want displayed above the sheet sche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RESET*:  Enter the codes that reset your printer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-on settings (refer to your printer manual)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are sent twice, once before anything is printed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once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SETUP:  Enter the codes that set the font, margins,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ing, etc (refer to your printer manual).  These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ent once, just after the reset codes.  You hav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to enter the codes.  PRNCOL will not inser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between th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SCORE ON:  Enter the codes that start underlining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fer to your printer manual).  These codes ar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sheet hea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SCORE OFF:  Enter the codes that stop underlining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fer to your printer manual).  These codes ar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the sheet headings.</w:t>
      </w:r>
    </w:p>
    <w:p>
      <w:pPr>
        <w:pStyle w:val="PreformattedText"/>
        <w:bidi w:val="0"/>
        <w:jc w:val="left"/>
        <w:rPr/>
      </w:pP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  <w:t>*  To enter an ASCII character that you can't type directly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board, use "\xxx", where "xxx" is the 3 digit ASC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.  For example, to send an ASCII 9, use: \009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is required for the ASCII characters 3, 9, 10, and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trl-C, TAB, LF, and CR).  If you need a backslash charact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two in a row, i.e. "\\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RNCOL 3.0 documentation  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. COLUMNS:  Choose 2, 3, or 4 columns (4 column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double colum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ET WIDTH:  Enter the number of characters your printer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n one line.  PRNCOL will calculate the column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is value.  This value depends on what you se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in the setup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ET LENGTH:  Enter the number of lines your printer can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one sheet.  PRNCOL will calculate the column length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alue.  This value depends on what you sen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in the setup string.  When printing a sheet head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NCOL uses an extra line, so be sure your printer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account for this extr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TTER WIDTH:  Enter the number of spaces to be printed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.  PRNCOL will calculate the column width us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ICAL GAP:  Enter the number of lines to be printed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double columns (4 column printing only).  PRN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alculate the column length using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I. APPENDICE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List of function keys, mai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(Help) displays a short description of the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2 (Quit) exits PRNCOL, and return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5 (SaveDefaults) saves the options on the screen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PRNCOL.CFG.  When you start up PRN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time, these options become the default, inst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rogram's built-in defaults.  The saved defa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the printing option, start files, formfe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lit, print blanks, headings, and column divi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.  Unregistered users can't sav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6 (EditOptions) enters the optio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9 (DOS Shell) places you in a DOS shell.  When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PRNCOL where you left off, enter EXIT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0 (PrintFiles) prints the files using the option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RNCOL 3.0 documentation  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List of function keys, edit option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(Help) displays a short description of the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2 (AbortEdit) quits the option editor, returns to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, ignores any changes you made to the pri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5 (Previous) changes to the next option number.  Opti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ed 0 through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6 (Next) changes to the next option number.  Opti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ed 0 through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7 (Copy) copies information from a printing optio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displayed printing option.  Opti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ed 0 through 9.  This is useful for making min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to an existing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9 (DOSshell) places you in a DOS shell.  When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PRNCOL where you left off, enter EXIT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0 (Save,Return) Saves all the printing options in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NCOL.CFG, then returns to the main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registered users can return to use their new op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can't sa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Using the Input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is displayed on the screen in three ways.</w:t>
      </w:r>
    </w:p>
    <w:p>
      <w:pPr>
        <w:pStyle w:val="PreformattedText"/>
        <w:bidi w:val="0"/>
        <w:jc w:val="left"/>
        <w:rPr/>
      </w:pPr>
      <w:r>
        <w:rPr/>
        <w:t>Descriptions of fields, and other areas that you cannot change</w:t>
      </w:r>
    </w:p>
    <w:p>
      <w:pPr>
        <w:pStyle w:val="PreformattedText"/>
        <w:bidi w:val="0"/>
        <w:jc w:val="left"/>
        <w:rPr/>
      </w:pPr>
      <w:r>
        <w:rPr/>
        <w:t>directly are displayed using normal text.  User changable fields</w:t>
      </w:r>
    </w:p>
    <w:p>
      <w:pPr>
        <w:pStyle w:val="PreformattedText"/>
        <w:bidi w:val="0"/>
        <w:jc w:val="left"/>
        <w:rPr/>
      </w:pPr>
      <w:r>
        <w:rPr/>
        <w:t>are displayed in bright text.  The active field is displayed in</w:t>
      </w:r>
    </w:p>
    <w:p>
      <w:pPr>
        <w:pStyle w:val="PreformattedText"/>
        <w:bidi w:val="0"/>
        <w:jc w:val="left"/>
        <w:rPr/>
      </w:pPr>
      <w:r>
        <w:rPr/>
        <w:t>inverse video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o the next field, press the ENTER key.  (You can also</w:t>
      </w:r>
    </w:p>
    <w:p>
      <w:pPr>
        <w:pStyle w:val="PreformattedText"/>
        <w:bidi w:val="0"/>
        <w:jc w:val="left"/>
        <w:rPr/>
      </w:pPr>
      <w:r>
        <w:rPr/>
        <w:t>press the TAB or DOWN ARROW keys).  To change to a previous</w:t>
      </w:r>
    </w:p>
    <w:p>
      <w:pPr>
        <w:pStyle w:val="PreformattedText"/>
        <w:bidi w:val="0"/>
        <w:jc w:val="left"/>
        <w:rPr/>
      </w:pPr>
      <w:r>
        <w:rPr/>
        <w:t>field, press the UP ARROW key (or Shift-TAB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our types of fields:  string fields (type any</w:t>
      </w:r>
    </w:p>
    <w:p>
      <w:pPr>
        <w:pStyle w:val="PreformattedText"/>
        <w:bidi w:val="0"/>
        <w:jc w:val="left"/>
        <w:rPr/>
      </w:pPr>
      <w:r>
        <w:rPr/>
        <w:t>response), integer fields (for numbers), list fields, and yes/no</w:t>
      </w:r>
    </w:p>
    <w:p>
      <w:pPr>
        <w:pStyle w:val="PreformattedText"/>
        <w:bidi w:val="0"/>
        <w:jc w:val="left"/>
        <w:rPr/>
      </w:pP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tring and integer fields, just type in a response.  If the</w:t>
      </w:r>
    </w:p>
    <w:p>
      <w:pPr>
        <w:pStyle w:val="PreformattedText"/>
        <w:bidi w:val="0"/>
        <w:jc w:val="left"/>
        <w:rPr/>
      </w:pPr>
      <w:r>
        <w:rPr/>
        <w:t>program doesn't like your response, it will beep and display an</w:t>
      </w:r>
    </w:p>
    <w:p>
      <w:pPr>
        <w:pStyle w:val="PreformattedText"/>
        <w:bidi w:val="0"/>
        <w:jc w:val="left"/>
        <w:rPr/>
      </w:pPr>
      <w:r>
        <w:rPr/>
        <w:t>error message at the bottom of the screen.  Use the left and</w:t>
      </w:r>
    </w:p>
    <w:p>
      <w:pPr>
        <w:pStyle w:val="PreformattedText"/>
        <w:bidi w:val="0"/>
        <w:jc w:val="left"/>
        <w:rPr/>
      </w:pPr>
      <w:r>
        <w:rPr/>
        <w:t>right arrows, home and end keys to move around within the field.</w:t>
      </w:r>
    </w:p>
    <w:p>
      <w:pPr>
        <w:pStyle w:val="PreformattedText"/>
        <w:bidi w:val="0"/>
        <w:jc w:val="left"/>
        <w:rPr/>
      </w:pPr>
      <w:r>
        <w:rPr/>
        <w:t>Use the backspace, insert, and delete keys in their normal</w:t>
      </w:r>
    </w:p>
    <w:p>
      <w:pPr>
        <w:pStyle w:val="PreformattedText"/>
        <w:bidi w:val="0"/>
        <w:jc w:val="left"/>
        <w:rPr/>
      </w:pPr>
      <w:r>
        <w:rPr/>
        <w:t>mann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RNCOL 3.0 documentation  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list fields and yes/no fields, use the left and right arrows</w:t>
      </w:r>
    </w:p>
    <w:p>
      <w:pPr>
        <w:pStyle w:val="PreformattedText"/>
        <w:bidi w:val="0"/>
        <w:jc w:val="left"/>
        <w:rPr/>
      </w:pPr>
      <w:r>
        <w:rPr/>
        <w:t>or the plus and minus keys to change the choice.  In addition,</w:t>
      </w:r>
    </w:p>
    <w:p>
      <w:pPr>
        <w:pStyle w:val="PreformattedText"/>
        <w:bidi w:val="0"/>
        <w:jc w:val="left"/>
        <w:rPr/>
      </w:pPr>
      <w:r>
        <w:rPr/>
        <w:t>you can press Y or N for the yes/no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Using 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Microsoft or compatible mouse, it can be used in</w:t>
      </w:r>
    </w:p>
    <w:p>
      <w:pPr>
        <w:pStyle w:val="PreformattedText"/>
        <w:bidi w:val="0"/>
        <w:jc w:val="left"/>
        <w:rPr/>
      </w:pPr>
      <w:r>
        <w:rPr/>
        <w:t>the screen fields.  Click any button to change to the field where</w:t>
      </w:r>
    </w:p>
    <w:p>
      <w:pPr>
        <w:pStyle w:val="PreformattedText"/>
        <w:bidi w:val="0"/>
        <w:jc w:val="left"/>
        <w:rPr/>
      </w:pPr>
      <w:r>
        <w:rPr/>
        <w:t>the mouse cursor is located.  If you already in that field, a</w:t>
      </w:r>
    </w:p>
    <w:p>
      <w:pPr>
        <w:pStyle w:val="PreformattedText"/>
        <w:bidi w:val="0"/>
        <w:jc w:val="left"/>
        <w:rPr/>
      </w:pPr>
      <w:r>
        <w:rPr/>
        <w:t>click has a different effect.  For list and yes/no fields, the</w:t>
      </w:r>
    </w:p>
    <w:p>
      <w:pPr>
        <w:pStyle w:val="PreformattedText"/>
        <w:bidi w:val="0"/>
        <w:jc w:val="left"/>
        <w:rPr/>
      </w:pPr>
      <w:r>
        <w:rPr/>
        <w:t>left mouse button changes to the previous choice, and the right</w:t>
      </w:r>
    </w:p>
    <w:p>
      <w:pPr>
        <w:pStyle w:val="PreformattedText"/>
        <w:bidi w:val="0"/>
        <w:jc w:val="left"/>
        <w:rPr/>
      </w:pPr>
      <w:r>
        <w:rPr/>
        <w:t>button changes to the next choice.  For string and integer</w:t>
      </w:r>
    </w:p>
    <w:p>
      <w:pPr>
        <w:pStyle w:val="PreformattedText"/>
        <w:bidi w:val="0"/>
        <w:jc w:val="left"/>
        <w:rPr/>
      </w:pPr>
      <w:r>
        <w:rPr/>
        <w:t>fields, clicking any key moves the text cursor.  Tr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click the mouse in the function key area to select a</w:t>
      </w:r>
    </w:p>
    <w:p>
      <w:pPr>
        <w:pStyle w:val="PreformattedText"/>
        <w:bidi w:val="0"/>
        <w:jc w:val="left"/>
        <w:rPr/>
      </w:pPr>
      <w:r>
        <w:rPr/>
        <w:t>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 Program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NCOL was originally written for personal use on a Hewlett-</w:t>
      </w:r>
    </w:p>
    <w:p>
      <w:pPr>
        <w:pStyle w:val="PreformattedText"/>
        <w:bidi w:val="0"/>
        <w:jc w:val="left"/>
        <w:rPr/>
      </w:pPr>
      <w:r>
        <w:rPr/>
        <w:t>Packard 9000 Series 200 in 1985.  Version 1 was written for MS-</w:t>
      </w:r>
    </w:p>
    <w:p>
      <w:pPr>
        <w:pStyle w:val="PreformattedText"/>
        <w:bidi w:val="0"/>
        <w:jc w:val="left"/>
        <w:rPr/>
      </w:pPr>
      <w:r>
        <w:rPr/>
        <w:t>DOS in 1987, and simply printed two columns on an Epson FX</w:t>
      </w:r>
    </w:p>
    <w:p>
      <w:pPr>
        <w:pStyle w:val="PreformattedText"/>
        <w:bidi w:val="0"/>
        <w:jc w:val="left"/>
        <w:rPr/>
      </w:pPr>
      <w:r>
        <w:rPr/>
        <w:t>printer.  Version 2.0 added options for 3 and 4 columns with both</w:t>
      </w:r>
    </w:p>
    <w:p>
      <w:pPr>
        <w:pStyle w:val="PreformattedText"/>
        <w:bidi w:val="0"/>
        <w:jc w:val="left"/>
        <w:rPr/>
      </w:pPr>
      <w:r>
        <w:rPr/>
        <w:t>the Epson and LaserJet printers.  Versions 2.1 through 2.3 added</w:t>
      </w:r>
    </w:p>
    <w:p>
      <w:pPr>
        <w:pStyle w:val="PreformattedText"/>
        <w:bidi w:val="0"/>
        <w:jc w:val="left"/>
        <w:rPr/>
      </w:pPr>
      <w:r>
        <w:rPr/>
        <w:t>some other mino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3.0 is a major update.  A new user interface with a full</w:t>
      </w:r>
    </w:p>
    <w:p>
      <w:pPr>
        <w:pStyle w:val="PreformattedText"/>
        <w:bidi w:val="0"/>
        <w:jc w:val="left"/>
        <w:rPr/>
      </w:pPr>
      <w:r>
        <w:rPr/>
        <w:t>screen editor, mouse support, and function keys were added.  You</w:t>
      </w:r>
    </w:p>
    <w:p>
      <w:pPr>
        <w:pStyle w:val="PreformattedText"/>
        <w:bidi w:val="0"/>
        <w:jc w:val="left"/>
        <w:rPr/>
      </w:pPr>
      <w:r>
        <w:rPr/>
        <w:t>can now create custom printing options.  Several other minor</w:t>
      </w:r>
    </w:p>
    <w:p>
      <w:pPr>
        <w:pStyle w:val="PreformattedText"/>
        <w:bidi w:val="0"/>
        <w:jc w:val="left"/>
        <w:rPr/>
      </w:pPr>
      <w:r>
        <w:rPr/>
        <w:t>additions were also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3.1 corrected a problem for users who don't have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NCOL is provided as is without any warranty, expressed or</w:t>
      </w:r>
    </w:p>
    <w:p>
      <w:pPr>
        <w:pStyle w:val="PreformattedText"/>
        <w:bidi w:val="0"/>
        <w:jc w:val="left"/>
        <w:rPr/>
      </w:pPr>
      <w:r>
        <w:rPr/>
        <w:t>implied.  This includes without limitation the fitfulness to a</w:t>
      </w:r>
    </w:p>
    <w:p>
      <w:pPr>
        <w:pStyle w:val="PreformattedText"/>
        <w:bidi w:val="0"/>
        <w:jc w:val="left"/>
        <w:rPr/>
      </w:pPr>
      <w:r>
        <w:rPr/>
        <w:t>particular purpose or application and any warranties of</w:t>
      </w:r>
    </w:p>
    <w:p>
      <w:pPr>
        <w:pStyle w:val="PreformattedText"/>
        <w:bidi w:val="0"/>
        <w:jc w:val="left"/>
        <w:rPr/>
      </w:pPr>
      <w:r>
        <w:rPr/>
        <w:t>merchantability.  Stephen J. Fox shall not be liable for any</w:t>
      </w:r>
    </w:p>
    <w:p>
      <w:pPr>
        <w:pStyle w:val="PreformattedText"/>
        <w:bidi w:val="0"/>
        <w:jc w:val="left"/>
        <w:rPr/>
      </w:pPr>
      <w:r>
        <w:rPr/>
        <w:t>damages, whether direct, indirect, special, or consequential</w:t>
      </w:r>
    </w:p>
    <w:p>
      <w:pPr>
        <w:pStyle w:val="PreformattedText"/>
        <w:bidi w:val="0"/>
        <w:jc w:val="left"/>
        <w:rPr/>
      </w:pPr>
      <w:r>
        <w:rPr/>
        <w:t>arising from a failure of this program to operate in a manner</w:t>
      </w:r>
    </w:p>
    <w:p>
      <w:pPr>
        <w:pStyle w:val="PreformattedText"/>
        <w:bidi w:val="0"/>
        <w:jc w:val="left"/>
        <w:rPr/>
      </w:pPr>
      <w:r>
        <w:rPr/>
        <w:t>desired by the user.  Stephen J. Fox shall not be liable for any</w:t>
      </w:r>
    </w:p>
    <w:p>
      <w:pPr>
        <w:pStyle w:val="PreformattedText"/>
        <w:bidi w:val="0"/>
        <w:jc w:val="left"/>
        <w:rPr/>
      </w:pPr>
      <w:r>
        <w:rPr/>
        <w:t>damage to data or property which may be caused directly or</w:t>
      </w:r>
    </w:p>
    <w:p>
      <w:pPr>
        <w:pStyle w:val="PreformattedText"/>
        <w:bidi w:val="0"/>
        <w:jc w:val="left"/>
        <w:rPr/>
      </w:pPr>
      <w:r>
        <w:rPr/>
        <w:t>indirectly by use of this program.  In no event will Stephen J.</w:t>
      </w:r>
    </w:p>
    <w:p>
      <w:pPr>
        <w:pStyle w:val="PreformattedText"/>
        <w:bidi w:val="0"/>
        <w:jc w:val="left"/>
        <w:rPr/>
      </w:pPr>
      <w:r>
        <w:rPr/>
        <w:t>Fox be liable to you for any damages, including any lost profits,</w:t>
      </w:r>
    </w:p>
    <w:p>
      <w:pPr>
        <w:pStyle w:val="PreformattedText"/>
        <w:bidi w:val="0"/>
        <w:jc w:val="left"/>
        <w:rPr/>
      </w:pPr>
      <w:r>
        <w:rPr/>
        <w:t>lost savings or other incidental or consequential damages arising</w:t>
      </w:r>
    </w:p>
    <w:p>
      <w:pPr>
        <w:pStyle w:val="PreformattedText"/>
        <w:bidi w:val="0"/>
        <w:jc w:val="left"/>
        <w:rPr/>
      </w:pPr>
      <w:r>
        <w:rPr/>
        <w:t>out of your use or inability to use this program, or for any</w:t>
      </w:r>
    </w:p>
    <w:p>
      <w:pPr>
        <w:pStyle w:val="PreformattedText"/>
        <w:bidi w:val="0"/>
        <w:jc w:val="left"/>
        <w:rPr/>
      </w:pPr>
      <w:r>
        <w:rPr/>
        <w:t>claim by any other party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