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16/91  pslpg2.arc  updated to incorporated bug fix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and maketemp.  Previous versions did not allow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of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16/91  PSLPG2.ARC number of acceptable keycodes in make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mp, printit and settemp changed from 50 to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16/91  PSLDT2.ARC template and overlay files ad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and II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