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GL  1.22 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A supports the HP DeskJet 500C (and the Mannesmann Tally MT9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B drives the Canon BJC-800 in Epson L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 drives Fujitsu 24 pin printers in Fujits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W is an alternate Epson 9  pin driver that uses differen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han /FN.  This  provides compatibility  for some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9 pin printer driver (/F1) has a  * resolution - 240x14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color.   This  driver   will   not  work  correctly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BM  24  pin  alternate  drivers, /F5  and  /FX, now have 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that give 360x360 print  and they allow color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 printers with 1/360 indexing such as the 2390, not the 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24P. /F6* will give 360x364 print with the X24E and 2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Y appends a TIFF preview bit map to a PostScript file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PostScript file with PrintGL  and  then run  PrintG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 the  same  options  except  /FY  instead  of  /F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 file is appended  by default.  /FY assum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generated by PrintGL, is being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V+ without a mode number sets up VES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i,j,x specifies tiling -  i,j are the number of til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ertically. X is the overlap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  overwrite mode can be set  for each  pen  with the  /C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 O for opaque or T for  translucent in front a pen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The mode remains in effect until changed with another O 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area compression  mode is the default on many printers, bu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ill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H suppresses  the  help  screen.  /XP causes a pause  for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. /XC causes a break on clippe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width pens are allowed. This just turns that p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MI  options "Run  printgl",  "Alt settings", and "eXi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directly by pressing the R, A, or 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MI "create bat" creates a BAT file that can be run with "b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glfile /opt1 /opt2 ..".  The BAT file contains the op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current PMI settings and accepts additional option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AT file is specified under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