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GL 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 plotter emulator for IBM/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Get HP-GL Plotfiles From Your Graphics Software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- Tiling Option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User Interface Options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/D Switch Setting Option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(PMI)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Menu Functions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Input and Output Choices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lot Options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en Options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age Layout Options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Other Options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On AutoCAD 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Prefix and Suffix Codes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Output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Output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M .IMG and ZSoft .PCX Bit Map Output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haracter Sets 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 or displays HP-GL (Hewlett-Packard Graphics Language - 747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440 subset) plotfiles on most PC graphics devices. HP-GL is wid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CAD,  drawing,  plotting,  and  other graphics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 AutoCAD,  Microstation, Generic  CADD,  MathCAD,  Schem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AD, and SAS.  PrintGL will print on Epson and IBM 9 pin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IBM, NEC, and Toshiba 24 pin printers,  HP Laser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Jet,  color  DeskJet,  PaintJet,  QuietJet,  and  plotters,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Jet, Quietwriter 2 and 3, LaserPrinter, and plotters, Canon LB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,  and BJC printers, Kodak Color 4,  and PostScript  printer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display plots with a CGA, EGA, VGA, enhanced VGA, or  HG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a ZSoft .PCX or GEM .IMG bi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 the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plotter on 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used with direct control of 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 PrintGL handles paper feed, extra space, and label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nd proportional fonts from the HP 7550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be  run  from the DOS command line (and 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choose PrintGL options, select a list of plotfiles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This simplifies the selection of PrintGL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 run multiple plotfiles without intervention.  PMI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ree  configurations,  so  after initial  setup  you  can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copyrighted by Ravitz Software Inc.  You may copy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distributed as  shareware.  You may  use PrintG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use it  after  your  evaluation, a $50 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registration  covers  use  by a  single person 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or  installation  on  a  single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 a group of people).  There is  no cost  to use a later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GL,  send your name, address, and $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($40 before March 1992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a printed manual and current  disk  (specify 3.5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). If you previously registered PrintGL, you may send $15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user licenses are $50 for the first copy (with disk a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reafter  $40 per copy  with disk and manual or  $25  pe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IME DISCOUNT 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send your registration before March 1992, the prices are $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first copy, $30 for additional copies with manual/disk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0 for additional licenses without manual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for  Canada,  please  use  a  check  from  a  US  ban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interested in using  PrintGL as a  printer  driver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 program, send a note.  Special  license  agree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nd there is an overlayable Turbo Pascal 6.0 unit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HP-GL directly from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ing is supported (see /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Canon BJC and HP DJ500C color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Fujitsu 24 pin printers (/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some Epson 9 pin almost compatibles (/F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Encapsulated PostScript preview bit m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page printer, HP-PCL, color 24 pin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defaults to VESA 800x600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5* gives 360x360 graphics for the IBM 2390, 23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1* gives 240x144 graphics for the IBM 2380, 23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overwrite mode can be set for individual pens with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PMI can create 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.PCX and .IMG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 is the default on many printer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P causes a pause for loading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font, kerned proportional font, character se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font (/ZE) improves curve smooth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ES and LO HP-G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Mannesmann Tally MT92C (color DeskJet 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color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on displayed plots (see Operation paragraph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O[+|*][!][~] works with Toshiba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6* gives 360x364 dpi on IBM Proprinter X24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, .10 .. .16 are allowed as line widths (9..16 pe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.I specify line widths 2..10 in 4/1016 inch units (.1 m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from repeated relative fractional pen moves has been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ize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QuietJet, ZSoft .PCX, Kodak Color 4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 drivers for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data compression modes are uti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and /K prefix and suffi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, PostScript, Canon LBP, Canon BJ, IBM ExecJe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550 polygon commands, proportional font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475 command s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/2400,N,8,1  24 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EX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.PLT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.EXE      menu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PrintGL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a stand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DOC is this manual.  You can print it with "COPY PRINTG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".  The HP-GL character sets may  be  print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HARSET.PLT  /M1  /AO0,0 and a /F  option specific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and inser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is the executable file for PrintGL Menu Interface. PMI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able  to  find itself (PMI.EXE) and  PRINTGL.EXE, so bo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should  be in a directory that is in  your DOS PATH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fer, you  can set the  environment variable PRINTGLP to 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hat tells  PMI where to  find itself and  PRINTGL.EX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PRINTGLP defined, PMI ignores the PA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is a sample plotfile to help you try out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 are not needed  to  run PrintGL,  but 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a plot, press Esc to return to the DOS text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 of the four cursor movement  keys to scroll across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S  to cycle  between full, half  (the  default), quar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h  page  scrolling.  Ctrl-Break stops PrintGL at the next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 Ctrl-Break is ignored when PrintGL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mode 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/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GL, you must be  able  to  output HP-GL files 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:  you have an HP 7475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;  and that you want the output to go to a file instead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N    120x72 dots/inch (Hx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format  and resolution  are  given and  then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 noted (except for screen plots).  If three plane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, the word "color" is displayed.  If you have a black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the output format allows  color (this is  common wit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4 pin  printers), using color  will triple the PrintGL ru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 input is chosen with /P, the plot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,  the  page number.  Output options  are  /F, 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er model), 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the page layout, which is mostly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/L  option.  This includes the  size and location 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which defines the hard  clip  limits of  the  plot)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box the window, send a form feed, reverse the image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opaque lines. And tiling is controlled with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initial scaling points as if you had set the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panel of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 category determines how PrintGL  processes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temporary file /T,  the default and minimum 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/Z,   the  plotter  Y/D  switch 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/X which  suppresses output messages, and /J  and /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set 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plot alignment 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 in  inches  from  the  plot's  origin  (before PrintGL 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), or let it default to the plot center.  For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lignment point, you can default to the center or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lets  you specify tiling  options that break  a large  plo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 Each page is defined by the page layout option (/L).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number of tiles 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  Displayed plots are sized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ling, but  only the first tile is displayed.  Use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scroll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1,1,0   is the same as /B and produces no t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 for green, K  for black, M for magenta, R for  red, 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for  yellow.  Unspecified  pens use the  last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/CRGB is  the same as /CRGBBBBBB).  If the output form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color then nonwhite colors are chang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 colors  are  ored  into  the  print,  so 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ucent.  You can switch to opaque  colors (overwritten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) with the O suboption, and then back to translucent with the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.  Make this mode switch in front of the pen that you 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. For PostScript devices and plotters, the colo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 by the device, not  PrintGL.  PostScript devices use  opa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nd plotters (with standard pens)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  sets pen 1..8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T.KY  sets pen 1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n 2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n 3  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n 4..8 to translucent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appended 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printer port or device output).  1, 2, or 3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OS printer  routines.  This is normally  fast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evice (LPT1,  LPT2, LPT3), but it may cause problems with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s or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 is  attached  to  a  serial port, specify  /DCO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OM2, etc. PrintGL cannot set up the port. This is usually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is 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[b]|*][!][~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selects a compression mode  driver, and  ~ turns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. -, +, *, !, and ~ are allowed even where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ffect.  The display mode (b) lets  you choose a display m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nstandard EVGA  800x600  mode.  This  must  follow 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nd it may be entered in hex by prefixing it with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enter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n dots/inch.  This overrides  PrintGL's norma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 the structure of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,+, and * generally do alter the output structure).  Thes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 and the display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letting you choose any resolution for a bit map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 lets you compensate for  print size error.  For exampl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x360 dpi printer consistently under indexes so that a 6 inc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comes  out 5.96  inches.  Using 360,363.42 (6/5.96*360 = 362.4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-      Canon BJ (Proprinter mode), IBM ExecJet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    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-    ~ Canon BJC 800 (Epson LQ mode) 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(Epson LQ mode)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......................................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    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~ GEM .IMG bit map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i,j  ~ GEM .IMG bit map ..................................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                   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2P/3, DeskJet 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2P/3, DeskJet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-      Canon BJ (BJ130 mode) 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.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   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....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   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....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.......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..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......................................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VESA 800x600 VGA display      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      append Encapsulated PostScript preview bit map     72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i,j    append Encapsulated PostScript preview bit map ....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.PCX      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.PCX ........................................ ix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9 pin  printers, including the IBM Graphics Printer,  work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/FN  drivers, even  if  they claim Proprinter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compatibility.  9 pin printers with 1/144  inch indexing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BM  Proprinter and 2380,  work better with the /F1  dri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me not fully compatible 9 pin printers only work with /FW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alternat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Proprinter  X24   compatible  printers,  including   the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writer and 2390, work best with /F5 or /FX. /F6 is onl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, XL24, X24E, XL24E, and 24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option sets the initial scaling points  (P1, P2 - the 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may  be set  in the  HP-GL  file  with  the 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 the  points to the default for the paper 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 same ratio as  the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mall paper).  W fits P1 and P2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lets you 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 you  set up and reset the printer for special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not needed in the normal use of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lotter  and  PostScript  output,  the   /J  codes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6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10 10   sends two line feeds after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O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causes a form feed after the print.  This is ignored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ets pen overwrite mode.  By default, pen colors are o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 With the O suboption, they are overwritten into the prin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are opaque. For PostScript devices and plotters, th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is done by the  device,  not PrintGL.  PostScript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like pen overwrite mode is on and plotters act like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 the colors  on displays and bit  maps 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rounded to  .01.  These define 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 your printer's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print  window  that exceeds the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 unknown.  You may need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 length, or  page length to get large plots  (se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). The size needed for a given width and height exceeds x and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 The  top margin is  modified  to match the 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but is accurate to .02 inch.  The margins for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Script are measured from the  device's  0,0 (left,  botto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re ignored for display output and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PLUS THE MARGINS MUST FI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 and bit maps  and  10.14x7.54 for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These correspond to HP 7440 A size paper.  The margi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pecific to  compensate  for different  paper  handling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ng user  options,  PrintGL processes  each  option an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reprocesses the  default page layout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reprocesses the last  user /L option.  This procedur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default values  so that your /L option can change the let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 makes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,  with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the window, and does not do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 says to print only page i of the plotfil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sets  the  print window  origin and 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is one of four corners  numbered  1..4 for upper 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rigin is specified then printers  use  /O1  and  displa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 use /O2.  This  best matches  the  plotter's  width/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GL's view of 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  ul�����Ŀur   ul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</w:t>
      </w:r>
      <w:r>
        <w:rPr/>
        <w:t>1�     �4     1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 �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 �     �     ll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 �     �      </w:t>
      </w:r>
      <w:r>
        <w:rPr/>
        <w:t>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</w:t>
      </w:r>
      <w:r>
        <w:rPr/>
        <w:t>ll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</w:t>
      </w:r>
      <w:r>
        <w:rPr/>
        <w:t>2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 five to give good looking  lines.  Some printers may wash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because they have  a dot size  that is larg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spacing.  This is often the  case  with  dot  matrix prin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a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��������         2 ��������          3 � � � �          4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��������         6 ��  ��            7 ��  ��           8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  ��              ��  ��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3  sets pen 1    to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2    to 1 pel checker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3..8 to 1 pel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it does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If  you  have 256K of free memory, it is likely that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ver  use  a  temporary file.  You  can  force  the use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, if  the plot has  over 1024 data points, with +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a RAM disk this may 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pels or A..I for 2..10 units of 4/1016 inch (.1 mm).  A..I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vice  independent width, but it is an approximation, limi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 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matrix printers, PrintGL uses pen points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/v ratio of .67, 1, or 1.5.  Widths are figur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gher resolution, and are not accurate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idths  of over eight pels are slightly distorted at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edge to fit within the four pel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8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pels, pens 3..8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User Interface Option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C][P][S][F][U][H] - interface option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sets various interface options. C causes a break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clipped. P causes a pause before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uppresses  location and  size messages.  F  suppresses 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file name, and page number messages.  U suppresses un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incorrect number messages. H suppresses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Y/D Switch Setting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|Y - Y/D switch setting - default /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Y/D switch to D or Y.  Y star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otter  off and responds to  esc.(,  esc.Y,  esc.), and  esc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D starts with the plotter on and ignore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default  and  minimum chord ang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But using chord angles of less than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and takes a lot  of  processing  time.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Z option is 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PrintGL Menu  Interface, enter  PMI at the  DOS promp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differently for each main menu  option.  The 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by column into six groups. Each group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on a  main menu  item, the current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displayed below the main menu.  To change the valu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or left mouse  button).  The options are modified with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and typing numbers/names.  The Ent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with the new  option values.  Esc (or  righ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you to the main menu 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in menu  item includes a capital  letter, that  item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d immediately by pressing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ursor bar has a notch, the value in the not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Menu Function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main menu options is dedicated to PMI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clude  running  PrintGL,  switching  to alternate  sett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PMI,  saving  the current PMI settings, setting PMI 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ing a BAT file corresponding to the current PM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t settings"  item rotates  between three 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settings" item saves the current PMI  configurations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 PrintGL and PMI options  for  each configur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The plotfile list is not saved.  PMI saves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o  PMI.EXE.  To  find PMI.EXE  it  loo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 then  searches  the  DOS PATH, saving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item lets you 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 screen colors, up  to five initial plotfile mask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BAT file created  by the "creat bat" option.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ate bat" creates a  BAT  file  that  can  be  run  with "ba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file /opt1 /opt2 ..".  The BAT file contains the option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urrent PMI settings and accepts additiona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two of the main menu  lets  you choose the plotfiles to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option  in  PrintGL),  the plot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 the output format  (/F),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- compression mode, device resolution override and pref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printer 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 color  option ("clr: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  This lets you specify a  black/white printer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set  up colors with the  "pen color"  menu. 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support color do not have this option and always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color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ap formats let you select the resolution in the "output form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but it  will be overridden with  the "modify output" "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,v dp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column of  main  menu options  define  how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 page.  The options include magnification (/M),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(mirrored)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 column   of   main  menu   options   covers   the 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color  (/C),  shade (/S), and  width (/W). 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character  colors (b,c,g,k,m,r,w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character  colors are 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pattern  mixed  colors 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option  for  that  pen,  unless the  shade  pattern is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id), in which case a one pel checkerboa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fth column  of main menu options covers the page layo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our items are suboptions of  the /L  option - box, form f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, and left and top margins. Tiling options (/B)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displays and bit map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 are generally set  once and then never 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six.  These include the temporary file  name (/T), and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 the  default  and  minimum chord  angle  (/Z), plotter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etting (/Y), internal resolution  (/R), pen  overwrite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aque lines - /LO), and the pause to load paper option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handle printing on paper larger than 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 to  cover the large paper.  This  is done with 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"print window" in PMI.  The 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or "print margins") must fit 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must make 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eight.  For  continuous  forms paper 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off,  either by 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Canon, Epson, Fujitsu, IBM, and NEC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 matrix,  ink jet, thermal) use  /J27  79,  or "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" 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 some  printers you need to increase the right margin p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For the Canon BJC this is done with /J27 81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 Epson, Fujitsu,  IBM,  and 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 printers, legal size paper may  be 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prefixes: HP-PCL  printers /J27  38 108 51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to 11 inch paper), IBM LaserPrinter /J27  67 0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67 0 11 to reset), Canon LBP  printers /J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59 59 112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 a 10x16  print  window  on  11x17  paper in a 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 printer, use  these options:  /LF10 16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 /J27  67 0 17.  You will probably need to adjust the margins (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5) 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of the  print  window  on  most narrow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 300 dpi printers,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At 120 dpi printers it is 7.93. The maximum width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n most wide carriage printers is 13.6 - 8/(horizontal  dp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180 dpi this  is 13.55.  At 360 dpi  it is 13.57. 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argin should be set to 0 to get this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set up AutoCAD for use with PrintGL.  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wa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HP 7550 plotter.  Sel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o any plotter calibration. Set a specific scale, do not f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otate.  Set  a plotter  window that is larger than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 need,  30x30  for  example  (this  will  prevent  AutoC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ing the  plot).  Set  up your plotter  pen table so 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is assigned a differe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rintGL  you can  rotate  (/O  or  "origin"),  magnify  (/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), assign pens (/C,/S,/W or "pen color", "pen shad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 width"), and calibrate (/F  or  "modify output" "override  h,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").  Use /A or "position" "plot center at print window cente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enter your plot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38 108 51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paper               27 67 0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67 0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ch paper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inch paper          27 67 0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 27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67 0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67 0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 switch mode        27 37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 a plot, Esc returns  to the  DOS screen, the 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movement keys  scroll across the  plot, and S cycl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, half (the default), quarter, and eighth pag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drives a  CGA, but does  not give  color.  The  CGA card  ha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that supports the eight colors used b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, /FE  and /FM, require a  128K or  256K EGA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64K EGA, the CGA  (/FC) driver will  work.  /FM is for an E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a digital (TTL)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orks with any VGA  card.  /FV+ requires a VGA card and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 800x600 16 color  mode.  By default, /FV+ assumes VE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  If  your VGA card does not support the VESA standard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mode number that selects 800x600 16 color mode.  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/FV+ options for common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    /FV+$54      Paradise     /FV+$58      Trident      /FV+$5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 /FV+$29      Renaissance  /FV+$64      Video Seven  /FV+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GAs, use  the  VGA driver without color - /FV~.  The MCGA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high resoluti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utput cannot  be redirected to a file - the /D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when a display output format is cho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Outpu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outputs low level HP-GL, converting all characters,  arcs, fi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lips to vectors.  The output is  HP 744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, SP, IW, LT, PU, and PD commands.  PG is added  if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(the  default).  If you decline  the form  fe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its width parameter (/W) as a pen selector, so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in the original  HP-GL, you may specify  a new pen in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.  The default /W  option is /W12345678 for this case.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Outpu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outputs  printable Encapsulated PostScript  without preview 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.  Characters, arcs, fill, and clips are converted to vector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not a general purpose HP-GL to PostScript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pen width parameters are assumed to be  in  4/1016  un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and shading  parameters  are mapped  into gray  levels or RG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PostScript  overwrites  as  it draws,  so overlappi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s opaque colors. The HP-GL drawing order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form feed suboption of the /L option is declined then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  showpage command  in the file,  and more PostScript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 appends a TIFF preview bit map to a PostScript file.  To use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PostScript file  with PrintGL and  then run PrintGL 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the  same  options  except  /FY  instead  of  /F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file is  appended by default.  /FY assumes  a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generated by PrintGL,  is  being  appended.  You  may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and  vertical  resolution of  the  preview bit map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72x72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an example of the commands for generating a PostScrip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eview bit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sample.plt /Dsample.eps/LB6,6/O2/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sample.plt /Dsample.eps/LB6,6/O2/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IMG and ZSoft .PCX Bit Map Outpu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ages plots, and tiled plots do not work well with  bit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because the bit map formats have no facilities for 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oth bit map formats, 1 is the background and  0 the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/w  files.  1,1,1 is  the background  for color  files, with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  the absence of blue, green, or red.  The bit usag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versed with /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t map is  the size specified by the /L option  plus eight p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direction.  The  width is extended to a  multiple of six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creates GEM .IMG format files.  The header is composed of 8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high by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 planes - 1 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ed data pattern length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width in microns - round(25400 / horizont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height in microns - round(25400 / vertic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line width in p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lines follow, in top to bottom order. For color plo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 scan line consists of a blue, green, and then red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Data for the scan lines are composed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 n b           - n bytes of repeated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n b1 b2 .. bn - n bytes of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gives .PCX output with  the  following format.  The  file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x,max_y,                              (2 bytes each, in pel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i_x,dpi_y,                              (2 bytes each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 0,0,191,  0,191,0,  0,191,191,  (color palette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1,0,0,191,0,191,191,127,0,191,191,19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 0,0,255,  0,255,0,  0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0,0,255,0,255,255,255,0,255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planes,                             (1 or 3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                               (2 bytes, in bytes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 lines, top  to  bottom,  follow.  For  color  plots,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can  line consists of a blue,  green, and red  sca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can line is composed of these da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..$BF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1 b   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2..$FF b  - 2..63 bytes of repeated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BJ130e,  BJ10e, BJ10ex,  BJ300,  BJ330,  and  ExecJe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mode, use /F7.  This is the fastest way to  driv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at 3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use /FT*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pel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anon BJC printers, use /FF in Epson LQ mode.  Thi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 an extension to the  LQ  command  set tha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BJ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is in Diablo mode, PrintGL switches to ISO mod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cyan/magenta/yellow ribbon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rints. The * drivers use 1/240 graphics.  /FN+, /FN*, /FW+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FW*  use  1/216 indexing and do three  vertically interle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. /F1+ and  /F1*  use 1/144  indexing  and do two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/FW resets the line feed distance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printers, the IBM  Graphics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 /FW works.  For IBM  Proprinters and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 with 1/144 indexing hardware, /F1 gives better 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ese drivers, you need a cyan/magenta/yellow ribb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color prints. The + and * drivers use 1/360 graphics mod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* drivers  use 1/360 (1/120  for /FO*) indexing and re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distance to 1/6 inch on completion.  A clean paper 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equal  tension  on  each side  is  needed  for  good 360x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does  not work with IBM Proprinter  X24s in alterna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ecause it uses the esc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drives  the  DeskJet  500C and  MT92C,  and any color 3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 compatible printer in portrait 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may be set with /J 27 38 108 48 79 or you can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 works with the LaserJet 2P and 3, and any LaserJet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L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2P and 3s with limit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PaintJet  printers.  PaintJet  printers  are  sol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a serial or parallel interface.  The  parallel interf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ression mode  driver (/FP!)  uses  data  transfer 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ead of 1) and works only 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 in HP-PCL mode.  /J27  37 65  /K27 3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HP-PCL  mode and  resets  to  the DIP switch selected mod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three drivers that  cover  Proprinter  X24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river, /F6, is for all IBM Proprinter X24s and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 1/144 inch indexing, and using them at 180 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 in horizontal  white streaks  every  2/3  inch.  The  /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 compensate  for  this by indexing  19/144 inch  per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 182 dpi.  To work properly, the printer must be on a  1/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when the graphics are printed.  If you keep th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 a multiple of 1/72 (1/6, 1/8, 1/9) the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is for printers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X24 compatible printers, including the  IBM 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2390  and 2391.  /F5* works only with printers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360  indexing,   including  the  2390  and  2391   but  no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X24 compatible  driver is /FX and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 2.  This is  the same  as  /F5 except that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 uses  a  different  format  that is not strictly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is driver works  with Panasonic 24 pin  prin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X24 and XL24 printers are very slow with graphic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E and XL24E are significantly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pel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 PG,  AF,  ES,  LO, character set 5, and 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 fonts, from the 7550, are  supported.  And  fifteen pe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 by a number  of  commands  to help with size in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sets the label origin.  The label origin relative to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hown in the diagram below.  For positions 4..9 and 14..19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uffer is limited to 150 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are close to, but not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Line  type patterns  are dynamically  limited to a 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4 pels for types 1 and 2 and 16 pel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endpoin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��������      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������������  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������������  �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����������  ��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������  ��  ��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length  is a  percentage  of the  P1-P2  diagonal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f 4%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.75,1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commands -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characters cannot  be 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.  The file CHARSET.PLT  is an HP-GL file  that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print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  Use the  command  PRINTGL CHARSET.PLT  /M1 /AO0,0 with  a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pecific to your printer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run on any IBM compatible MS-DOS computer. It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 region as  small as  112K but  may  need  more memory for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or wide prints.  144K is enough for the worst case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prints  - 13.5 inches wide, 360 dpi.  Color output requir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32K or more for high resolution or wide  prints.  256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or the worst  case.  A larger region usually makes things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by allowing larger  buffers  and averting the use  of a sp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rintGL 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er.  If a file or device is specified for output then DOS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 is used  instead.  Messages are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tandard  DOS  CON  output.   Graphics  screen  modes 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) are set up with BIOS, and graphics screen updates ar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directly to the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will run on any IBM compatible MS-DOS computer.  It will wo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gion as small as 192K.  When running  PrintGL,  all but 48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o PrintGL. More memory may allow PrintGL to ru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 When saving the current settings, PMI makes the  sam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 can use any text or graphics display  mode that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0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display  buffer, and  in  graphics modes,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 When under DESQview, PMI should be started in a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it writes directly to the DV selected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mouse interface (interrupt  hex 33) is  used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may be compressed  with PKLITE, LZEXE, or other 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 should  not  be  compressed because  it  re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PMI  were  written  by  Cary Ravitz  and 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2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GL 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test version of PrintGL is available from the bulletin 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in .ZIP  format, and may be downloaded with  XMODEM or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may use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to Compuserve - 70431,32  Cary Rav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send a diskette (360K, 1.2M, 720K, or 1.44M,  720K is  b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question so that example files  or a newer vers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may  be  included  with  the response.  Return  post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