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R I N T   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 1991 by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rintPlus, Version 5.5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Lambert Klei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Plu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 by Lambert Kl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intPlus, Version 5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to 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rintPlus, Lambert K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Lambert Kle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rintPlus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intPlus, Version 5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Plu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Plu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Plu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Lambert Klei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 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Plu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PrintPlus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Lambert Klein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met by including the complete PrintPlus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PrintPlus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 until Lambert Klein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Plu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from Lambert Klein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was released in 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intPlus, Version 5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ntractor/manufacturer is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mbert Klein                     313-326-15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53 G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yne Mi. 48184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