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 R I N T    P L U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5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1991 by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lus 5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56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Print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 : 5.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GORY    : Utility, print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   : PrintPlus printer file view AS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Plus  print files with options to save printing pa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ing extra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featured file printing program. Prints files with options to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kipping extra blank lines. File viewing, Tag and Copy, Move,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output to an ASCII file. Also features Pull-Dow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use support. Can print files from specified page numbers,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preview number of pages to print, and replace IBM box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haracters. Configurations are possible for printer setup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ouse functions, text output, e.t.c.  Can print filename,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 and File's date/time at the top of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ye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 User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"Good program! Very handy. Please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am VERY impressed with your program PrintPl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cellent program! A great time-saver &amp; easy to use. Thanks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love your program. It's Super Great. I wasted a lot of paper, but no m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was in the evaluation period on PrintPlus ver. P42 and thought it was</w:t>
      </w:r>
    </w:p>
    <w:p>
      <w:pPr>
        <w:pStyle w:val="PreformattedText"/>
        <w:bidi w:val="0"/>
        <w:jc w:val="left"/>
        <w:rPr/>
      </w:pPr>
      <w:r>
        <w:rPr/>
        <w:t>a 'Great' Program. I found this new ver. on Exec-Pc. You've taken a 'Great'</w:t>
      </w:r>
    </w:p>
    <w:p>
      <w:pPr>
        <w:pStyle w:val="PreformattedText"/>
        <w:bidi w:val="0"/>
        <w:jc w:val="left"/>
        <w:rPr/>
      </w:pPr>
      <w:r>
        <w:rPr/>
        <w:t>program and made a 'Really Great' Program. Thank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gratulations on a fine program as they were in the past and I</w:t>
      </w:r>
    </w:p>
    <w:p>
      <w:pPr>
        <w:pStyle w:val="PreformattedText"/>
        <w:bidi w:val="0"/>
        <w:jc w:val="left"/>
        <w:rPr/>
      </w:pPr>
      <w:r>
        <w:rPr/>
        <w:t>hope you go on to greater success's in the futu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st printer program I've seen!  Works very well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mbert Klein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53 G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ne Mi.  48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313) 326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010,6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L.Klei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Plu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rint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Plu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or US$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ambert Klein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Plu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intPlu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Lambert Klein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June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 would like to be placed on our mailing list for future </w:t>
      </w:r>
    </w:p>
    <w:p>
      <w:pPr>
        <w:pStyle w:val="PreformattedText"/>
        <w:bidi w:val="0"/>
        <w:jc w:val="left"/>
        <w:rPr/>
      </w:pPr>
      <w:r>
        <w:rPr/>
        <w:t>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mputer Clubs and User Groups wishing to add the PrintPlus</w:t>
      </w:r>
    </w:p>
    <w:p>
      <w:pPr>
        <w:pStyle w:val="PreformattedText"/>
        <w:bidi w:val="0"/>
        <w:jc w:val="left"/>
        <w:rPr/>
      </w:pPr>
      <w:r>
        <w:rPr/>
        <w:t xml:space="preserve">package to their disk library may do so as long as you have the  </w:t>
      </w:r>
    </w:p>
    <w:p>
      <w:pPr>
        <w:pStyle w:val="PreformattedText"/>
        <w:bidi w:val="0"/>
        <w:jc w:val="left"/>
        <w:rPr/>
      </w:pPr>
      <w:r>
        <w:rPr/>
        <w:t>complet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 They get them from other vendors, BBSs, etc.  Most</w:t>
      </w:r>
    </w:p>
    <w:p>
      <w:pPr>
        <w:pStyle w:val="PreformattedText"/>
        <w:bidi w:val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jc w:val="left"/>
        <w:rPr/>
      </w:pPr>
      <w:r>
        <w:rPr/>
        <w:t>thousands) of vendors.  However, some vendors prefer to obtain</w:t>
      </w:r>
    </w:p>
    <w:p>
      <w:pPr>
        <w:pStyle w:val="PreformattedText"/>
        <w:bidi w:val="0"/>
        <w:jc w:val="left"/>
        <w:rPr/>
      </w:pP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>America please add an additional $10 per program).  Payment in</w:t>
      </w:r>
    </w:p>
    <w:p>
      <w:pPr>
        <w:pStyle w:val="PreformattedText"/>
        <w:bidi w:val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>(as of June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Plus: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jc w:val="left"/>
        <w:rPr/>
      </w:pPr>
      <w:r>
        <w:rPr/>
        <w:t>obtain programs, then you may not want to use our Vendor Updat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PrintPlus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PrintPlus package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