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T - Text file print utility for HP Paintjet XL.  Version 1.21     Nov 1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David Sander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program prints a text file on a HP Paintjet X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12 cpi font and a five column left margin.  It is bas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rinting a text file (such as program source)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processor (or advanced text editor) just to set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left margin allows using a three hole punch without 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t also makes the file more readable on the page.  The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as choosen because it prints 96 columns wide (vice 80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pi mode).  This allows printing a text file that is a full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with a left margin and not wrap around (or lose characters).  P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dd line numbers.  Can print in landscape mode includ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pages on a single sheet.  Multiple files can be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xample:  PRT *.doc prt.c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bo C source is provided.  If you have a printer other than 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 and need a program like this one, edit the prt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the correct hex codes for your printer for the giv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find them in your user's guide).  A Epson FX-850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cluded (prt-ep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ake files are provided.  PRT-PJ.MAK is the make fi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jet version.  PRT-EP.MAK is for the Epson vers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Turbo-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make -fprt-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unmodified (including al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fee is charged.  Only private, non-commercial use i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comment on CRICKET BBS (408)373-3773 or Nitelo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655-1096.  You might also reach me on Compuserve (72341,3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Surf Way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 93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