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REEN v1.01                                                        NOV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DDG specifically disclaims all warranties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tness for a particular purpose.  In no event shall DD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any loss of profit or any other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mited to special, incident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, the result of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Now that the warranty is out of the way.  I wrote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for the purpose of printing a screen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: Allow a user to print a screen (just like the Print Scree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prompt or a BATCH file.  We hav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ur network.  When the backup is complete it print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display to the screen.  The problem is, no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at 2am to view the display and we need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on process other things.  There was no way of kn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up completed or not.  Now with this program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: 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BACKUP C:\*.* /s /l"Complete 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REEN /L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run reports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: Type PSCREEN at the DOS promp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dicated to SHAREWARE.   Use it, copy it and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:   CIS:76656,3272    GEM:SUPPORT @ OH-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the law requires you to register it.   Sen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 &amp; Address and Comments to:  D.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t Office Box 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ddletown, OH 4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ered users will be notified of upgrades as they are releas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