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 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halt  transmission  of  data  from  the PRINT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causing the printer to stop printing  as  soon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emp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sume  printing,  simply  reissue the PRIN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 PRINT will automatically redisplay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ST  is  run  without parameters, it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  was  written  primarily  as  a  supplement  to 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  examines  printer ports LPT1 to LPT4, reporting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(printer  ports  not  supported  are  not  displayed)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inter for the given port is disconnected, su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condition  (such  as  the  Select  button being off)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busy printing a job, or out of paper.   If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 is  removed  from  the  printer  while the prin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PST will interpret the situation as  the  prin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 configured  as  a TSR, DOS's PRINT program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nd reliable print multiplexer, handling up to 32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print job, without interfering with other  task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to  perform at the same time.  It is only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ne  finds  it  really  necessary  to  employ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print multiplexers like PRIN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ile DOS's PRINT command will add new fil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during a PRINT job, will display the PRINT queu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cessing, and add or remove files from the  queue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allow  the  user  to  pause a print job.  PST ad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circulated as public domain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rranty; and the user, by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