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niKEY  GOLD   uma evoluo  do UniKEY  e est s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do em duas  modalidades:  comercialmente  e 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me  de  Shareware  (via  principais  BBS  do 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eiro).    No  primeiro  caso  voc  recebeu comp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ocumentao, assistncia e  ganha o direito  a v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s automaticamente.  No segundo mtodo, voc  ob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a  cpia  simplificada  e  sem documentao para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almente pelo  perodo de  15 dias.   Se  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luir  que  o  UniKEY  GOLD    um  produto  que l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 usar, registre sua cpia 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Soft Consultoria e Informtica Lt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a da Quitanda, 83A - 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es (021)-232-3664 e 571-7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o de Janeiro - 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o  efetuar  seu  registro  voc  receber os fo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os os  programas, manual  impresso e  princip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sistncia tcnica.  Novas v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 novos utilit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o enviadas periodicamente.  O custo deste serv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enas US$60,00.  Existe tambm o registro corporat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  empresas  que  pretendam  utilizar  o UniKEY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voc  recebeu o  UniKEY em  regime de  Sharewar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qu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PENAS  UMA  CPIA  PARA  AVALI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voc  no aprova-la,  apague-a de  seus discos. 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etender continuar usando, registre-a.  Lembre-se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zer  software  tem  custo  e  para  que ele poss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horado  para  mais  lhe  satisfazer,  seus   au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ecisam ser remunerados  (mesmo no Brasil,  onde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mos ric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  UniKEY  Gold     composto  por   diversos  pequ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as   utilitrios   voltados   ao   problema 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centuao em micros padro MS-DOS.  Esto  disponv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  somente  os  mdulos  de  acentuao no vdeo e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pressora.  Existem tambm rotinas de converso pad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centuao  de arquivos  criados em  WS3, WS4,  WS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-Word 4.0,  MS-Word 5.0,  Word-Perfect, Carta  Cer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dator, Windows Note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 UniKEY  um  programa residente e deve  ser carreg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  AUTOEXEC.BAT  ou  no  CONFIG.SYS  (DOS &gt; 4.00)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ulo  responsvel  pela  interceptao  do 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metrizvel via teclado  (opcional) ou via 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T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TEC Off     desativa, sem tirar da memria, pod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 ativado a qualquer momento a segui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TEC CP860   acentua considerando DOS 3.3 ou 4.0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de Page 860 (Portug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TEC Mling   acentua no padro Code Page 850 (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nguage) que  o padro do WORD 5.0 B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TEC Word    acentua no padro do WORD 4.0 B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TEC Ventura acentua no padro do Ventu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TEC CGA     acentua no padro Code Page 43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TEC Brasil  acentua  em  Brascii  (placas  de V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iona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r exemplo,  suponhamos que  voc seja  um usurio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-Word 5.0BR e de Ventura.  Para que voc possa op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odo transparente, sem inter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, crie ou  al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 batch's de iniciao, com por ex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@ECHO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TEC VEN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AN8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D \VEN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VRMRGR VPPROF %1 /S=SDFEGAH5.EGA/M=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TEC CP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AN8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@ECHO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COM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TEC M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CP 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ORD %1 %2 %3 %4 %5 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CP 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TEC CP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COM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serve nossa  tendncia em  voltar ao  CP86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qu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P860  preserva  os  caracteres  grficos usuais do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zendo  com  que  as  telas  dos  outros program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quem deform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 controlar a  impressora existe o  programa UniP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stribudo pre-instalado para diversas impressoras, 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quivos .COM  com nome  identificador da  impresso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que se destina.   Voc no encontrar UniPRN.COM.  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emplo, ABICOMP.COM para impressoras que usam o pad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COMP.    EPSON.C  OM  para  as EPSONs e assim su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vamente.  Pode ser executado com parmetro ON ou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Quando  sem  parmetro     assumido  ON.    Ele   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idente,  interceptando  tudo  que    enviado pa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pressora e  trocando para  que o  texto sai  impr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centuado corre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eno deve ser dada a programas que imprimem em 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fico, que podem para de funcionar corretamente com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PRN ativo.  Neste caso, use Alt-F10 ou re-execute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PRN da sua impressora com o parmetro OFF.  Com 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 UniPRN  pra de  interferir.   Aps o  grfico, ou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t-F10 ou  uma chamada  do UniPRN  com o  parmetr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 o UniPRN voltar a v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to disponveis para as seguintes impresso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COMP  Para impressoras nacionais que adotam o pad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ICOMP para codificao dos caracteres ac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128 (acentuado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CII    Para impressoras que somente possuem o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meiros caracteres bsic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CIINBS Para impressoras que somente possuem o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aracteres bsicos e ainda por cim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nseguem fazer backsp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ILIAPS Impressora Eleb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PSON    Modelos recentes da Eps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PSONFX  Para Epson FX ou equivalen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FIXFT Para a Grafix-FT ou H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FIXGS Para impressoras Grafix GS e G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PRINT Para impressoras IBM Proprinter e su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quivalentes, inclusive Epson e Laser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tejam operando com CharSet PC-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AN8   Para impressoras que usem o charset Roman-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sualmente HP Laser e suas compatv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aioria dos processadores de texto possue drive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 impressoras, que dispensam o uso do UniPRN, com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emplo o WS4, WS5, MS-Word, Word Perfect, Carta  C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lis o  Carta Certa  tambm precisa  do UniKEY 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ste caso, para evitar conflito, desative o Uni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 programas de converso de arquivos devem ser  us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m dois parmetros obrigatoria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xxxxxx entrada.txt saida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de entrada.txt  um arquivo original e saida.doc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quivo  gerado  no  padro  desejado.    Caracte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ntrole so deixados entre &lt;&gt;, de forma assemelhado 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mando para Ven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piando a  nomenclatura do  EXE2BIN (exec  to bini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quanto a  semelhana da  pronuncia do  2 como  o to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, em  ingls), temos  os seguintes  os progra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nverso disponv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WS2VP    WordStar  para CodePage  850 (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nguage - padro do MS-Word 5.0 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pressoras laser H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862VP    CodePage 860 para Ventura Internation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AN285    Carta  Certa,  Redator  e Windows Note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 CodePage 850 (multi language  - pad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 MS-Word  5.0 e de impressoras laser H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AN286    Carta  Certa,  Redator  e Windows Note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 CodePage 86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AN2BR    Carta  Certa,  Redator  e Windows Note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 ASCII Brasil (vdeos nacionai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86285    CP 860(portugus) para 850 (multilangu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862BR    CP 860 (portugus) para ASCII Bras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862AN    CP 860 para ANSI(Windows, Carta Certa,..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85286    CP 850 (multilanguage) para 860(portug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852BR    CP 850 para ASCII Brasil(vdeos nacionai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852AN    CP 850 para ANSI(Windows, Carta Certa,..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BR286    ASCII Brasil para Code Page 860(portug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BR285    ASCII Brasil para CP 850 (multilangu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iBR2AN    ASCII Brasil para ANSI (Windows, Ca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erta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se  sua  imaginao  e  bom  senso  e  ver   diver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ilidades  para  estas  rotinas  de  converso.   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emplo, os filtros do Ventura para os processad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xto americanos no do tratamento algum a acentua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ceto pelos cdigos entre  &lt;&gt;.  O PageMaker  (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m.  Porm um OPEN com o NotePad do Windows,  seg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um  COPY to  Clipboard e  um Paste  no PageMaker  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ureka, os acentos foram todos corre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iste  tambm  um  arquivo,  chamado  MACROSBR.DOC, 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mato MS-Word 5.0 BR, contendo o fonte de macr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te processador de texto complementar conver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tura.  Inclusive um que substitui os comandos  Ca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e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aso  voc  tenha  vdeo  EGA  ou  VGA  e  tenha   t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ficuldade  de  instalar  o  CodePage adequado, ve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uir um CONFIG.SYS e  AUTOEXEC.BAT tpico para o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01 no Brasil com estas plac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 CONFIG.SYS tp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VICE=C:\DOS\DISPLAY.SYS CON=(EGA,850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EAK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FFERS=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S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STDRIVE=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ACKS=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HELL=C:\DOS\COMMAND.COM C:\DOS\ /P /E: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UNTRY=351,860 C:\DOS\COUNTRY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STALL=C:\DOS\SHARE.EXE /F:40 /L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STALL=C:\DRIVERS\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STALL=C:\DOS\APPEND.EXE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STALL=C:\PORT\UNIKEY\UNIKE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STALL=C:\UTIL\DOSED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STALL=C:\DOS\NLSFUNC.EXE C:\DOS\COUNTRY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 AUTOEXEC.BAT tp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:\DOS\MODE CON CP PREP=((850 860) C:\DOS\EGA.C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CP 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IF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 COMSPEC=C:\DOS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 TMP=C:\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 TEMP=D:\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TH C:\DOS;C:\UTIL;C:\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c j viu quantos produtos de software brasileir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mercializados   em   Shareware?      J  sentiu  q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portante   esta modalidade  de comercializao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que voc possa melhor  avaliar o que voc  vai compr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voc que se  beneficiou de um produto  Sharew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centivar  esta  modalidade  de  comercializao   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talmente perecer ante  a necessidade de  remuner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s produ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istre  a  sua  cpia.    Entre em contacto conosc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ceba  manual,  fontes  e  assistncia.  Lembre-s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ftware consome trabalho para  ser feito e tem  cu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o registrar  sua cpia  voc est  contribuindo pa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horia dos produtos  comercializados em sharewar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si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