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Macros indivuduais para Carta Cert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abre controles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026^&gt;&lt;tab&gt;&lt;del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mt^&gt;&lt;tab&gt;&lt;del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ie^&gt;&lt;tab&gt;%a%P30%f%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fe^&gt;&lt;tab&gt;%a%P255%f%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mte^&gt;&lt;tab&gt;^^p@INDENTADO&lt;espaço&gt;=&lt;espaço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&lt;f6&gt;&lt;ctrl esc&gt;l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m,&lt;tab&gt;^&gt;^&l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m&lt;espaço&gt;&lt;tab&gt;&lt;del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álic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ii^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&lt;del&gt;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i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i&gt;&lt;esquerd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i^&gt;&lt;enter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ii^&gt;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gri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in^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&lt;del&gt;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n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n&gt;&lt;esquerd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n^&gt;&lt;enter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in^&gt;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brescri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iso^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&lt;del&gt;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so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+&gt;&lt;esquerd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so^&gt;&lt;enter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iso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escri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iso^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&lt;del&gt;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su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-&gt;&lt;esquerd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su^&gt;&lt;enter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isu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va página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P^&gt;&lt;tab&gt;^^p@NEWPAGE&lt;espaço&gt;=&lt;espaço&gt;^^P&lt;tab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rad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&lt;C^&gt;&lt;tab&gt;^^p@CENTRO&lt;espaço&gt;=&lt;espaço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llet hifen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^p-&lt;tab&gt;^^p@BULLET_HIF&lt;espaço&gt;=&lt;espaço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llet Do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m^^p.&lt;tab&gt;^^p@BULLET_DOT&lt;espaço&gt;=&lt;espaço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«Comentario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linhad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is^&gt;&lt;tab&gt;n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&lt;del&gt;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s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z&gt;&lt;esquerd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fs^&gt;&lt;enter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&lt;is^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Apaga o resto de comandos Carta Certa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enter&gt;«enquanto encontrado»&lt;f6&gt;&lt;ctrl esc&gt;l^&gt;&lt;enter&gt;&lt;del&gt;&lt;ctrl esc&gt;l^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Acentuação vinda do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&lt;tab&gt;Â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µ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Ê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´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Ô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þ&lt;tab&gt;Á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36"/>
          <w:szCs w:val="36"/>
          <w:lang w:val="en-US"/>
        </w:rPr>
        <w:t>Û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Í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¯&lt;tab&gt;Ó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‗&lt;tab&gt;Ú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╦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À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&lt;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ab&gt;õ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ï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ã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╔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...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╠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Ã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╠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Õ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m─&lt;tab&gt;─&lt;tab&gt;n&lt;enter&gt;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Acentuação para o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Ê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µ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Ô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´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Á&lt;tab&gt;þ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Í&lt;tab&gt;</w:t>
      </w:r>
      <w:r>
        <w:rPr>
          <w:rFonts w:eastAsia="roman a" w:cs="roman a" w:ascii="roman a" w:hAnsi="roman a"/>
          <w:color w:val="000000"/>
          <w:sz w:val="36"/>
          <w:szCs w:val="36"/>
          <w:lang w:val="en-US"/>
        </w:rPr>
        <w:t>Û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Ó&lt;tab&gt;¯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Ú&lt;tab&gt;‗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À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╦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ab&gt;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ã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ï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...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╔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Ã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╠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&lt;tab&gt;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>╠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Â&lt;tab&gt;Õ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m─&lt;tab&gt;─&lt;tab&gt;n&lt;enter&gt;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 xml:space="preserve">«Comentario Word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(CP 850) t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o Ventura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&gt;s&lt;TAB 2&gt;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io&lt;tab 6&gt;s&lt;enter&gt;&lt;ctrl 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&lt;tab&gt;^&lt;^&lt;&lt;tab&gt;n&lt;tab&gt;s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gt;&lt;tab&gt;^&gt;^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Á&lt;tab&gt;^&lt;199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Ã&lt;tab&gt;^&lt;183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ã&lt;tab&gt;^&lt;176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&lt;tab&gt;^&lt;17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Í&lt;tab&gt;^&lt;205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Ó&lt;tab&gt;^&lt;209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Ú&lt;tab&gt;^&lt;214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©&lt;tab&gt;^&lt;189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®&lt;tab&gt;^&lt;190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«&lt;tab&gt;^&lt;169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»&lt;tab&gt;^&lt;170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À&lt;tab&gt;^&lt;182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&lt;tab&gt;^&lt;184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Â&lt;tab&gt;^&lt;200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Ê&lt;tab&gt;^&lt;202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Ô&lt;tab&gt;^&lt;210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º&lt;tab&gt;^&lt;16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ª&lt;tab&gt;^&lt;166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§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^&lt;185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─&lt;tab&gt;^&lt;19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--&lt;tab&gt;^&lt;19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%a%F&lt;enter&gt;«enquanto encontrado»&lt;f6&gt;&lt;ctrl esc&gt;l%f%&lt;enter&gt;&lt;alt espaço&gt;&lt;ctrl esc&gt;l%a%F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f%&lt;tab&gt;^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a%&lt;tab&gt;^&l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&gt;n&lt;TAB 2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io&lt;tab 6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Ventura to Word (CP 850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&gt;s&lt;TAB 2&gt;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io&lt;tab 6&gt;s&lt;enter&gt;&lt;ctrl 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^&lt;&lt;tab&gt;%s%&lt;tab&gt;n&lt;tab&gt;s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gt;^&gt;&lt;tab&gt;%g%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99&gt;&lt;tab&gt;Á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97&gt;&lt;tab&gt;--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96&gt;&lt;tab&gt;--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1&gt;&lt;tab&gt;â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5&gt;&lt;tab&gt;ç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28&gt;&lt;tab&gt;Ç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29&gt;&lt;tab&gt;ü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9&gt;&lt;tab&gt;^«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70&gt;&lt;tab&gt;^»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6&gt;&lt;tab&gt;ê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0&gt;&lt;tab&gt;é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0&gt;&lt;tab&gt;á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1&gt;&lt;tab&gt;í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2&gt;&lt;tab&gt;ó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3&gt;&lt;tab&gt;Ã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5&gt;&lt;tab&gt;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§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76&gt;&lt;tab&gt;ã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77&gt;&lt;tab&gt;õ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5&gt;&lt;tab&gt;Í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9&gt;&lt;tab&gt;Ó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14&gt;&lt;tab&gt;Ú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2&gt;&lt;tab&gt;À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44&gt;&lt;tab&gt;É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3&gt;&lt;tab&gt;ú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3&gt;&lt;tab&gt;à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47&gt;&lt;tab&gt;ô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4&gt;&lt;tab&gt;Õ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0&gt;&lt;tab&gt;Â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2&gt;&lt;tab&gt;Ê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10&gt;&lt;tab&gt;Ô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7&gt;&lt;tab&gt;º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6&gt;&lt;tab&gt;ª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9&gt;&lt;tab&gt;©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90&gt;&lt;tab&gt;®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gt;&lt;tab&gt;%f%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&lt;tab&gt;%a%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g%&lt;tab&gt;^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s%&lt;tab&gt;^&l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&gt;n&lt;TAB 2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io&lt;tab 6&gt;n&lt;enter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Muda Rodap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jf&lt;alt espaço&gt;&lt;alt espaço&gt;&lt;ctrl esc&gt;jf&lt;esquerda&gt;&lt;right 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d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el&gt;&lt;ctrl esc&gt;jf^&lt;$F&lt;ins&gt;^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entario Remove espaços e paragrafos repetidos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esc&gt;l&lt;espaço 2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enquanto encontrado»&lt;esc&gt;m&lt;espaço 2&gt;&lt;tab&gt;&lt;espaço&gt;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fimenquanto»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esc&gt;l&lt;espaço&gt;^^p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enquanto encontrado»&lt;esc&gt;m&lt;espaço&gt;^^p&lt;tab&gt;^^p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fimenquanto»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esc&gt;l^^p&lt;espaço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enquanto encontrado»&lt;esc&gt;m^^p&lt;espaço&gt;&lt;tab&gt;^^p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fimenquanto»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esc&gt;l^^p^^p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enquanto encontrado»&lt;esc&gt;m^^p^^p&lt;tab&gt;^^p&lt;tab&gt;n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«fimenquanto»&lt;ctrl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Esconde Ventura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eco="off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&lt;esc&gt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&lt;ctrl pgup&gt;&lt;enter&gt;&lt;ctrl pg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%a%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6&gt;&lt;ctrl esc&gt;l%f%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o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 salv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%a%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^p@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QUERDA&gt;&lt;DIREITA 2&gt;&lt;f6&gt;&lt;ctrl esc&gt;l&lt;espaço&gt;=&lt;espaço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o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 salv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^^p@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&lt;ctrl pgup&gt;&lt;del&gt;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DIREITA&gt;n&lt;ABAIXO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 xml:space="preserve">«Comentario Word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(CP 860) t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o Ventura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c&lt;enter&gt;&lt;ctrl esc&gt;io&lt;tab 6&gt;s&lt;enter&gt;&lt;ctrl 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&lt;tab&gt;^&lt;^&l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gt;&lt;tab&gt;^&gt;^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å&lt;tab&gt;^&lt;199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Ä&lt;tab&gt;^&lt;183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ä&lt;tab&gt;^&lt;176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ö&lt;tab&gt;^&lt;17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ï&lt;tab&gt;^&lt;205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ƒ&lt;tab&gt;^&lt;209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û&lt;tab&gt;^&lt;214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æ&lt;tab&gt;^&lt;182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Ö&lt;tab&gt;^&lt;184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Å&lt;tab&gt;^&lt;200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ë&lt;tab&gt;^&lt;202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î&lt;tab&gt;^&lt;210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º&lt;tab&gt;^&lt;16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ª&lt;tab&gt;^&lt;166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--&lt;tab&gt;^&lt;197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%a%F&lt;enter&gt;«enquanto encontrado»&lt;f6&gt;&lt;ctrl esc&gt;l%f%&lt;enter&gt;&lt;alt espaço&gt;&lt;ctrl esc&gt;l%a%F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f%&lt;tab&gt;^&g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a%&lt;tab&gt;^&lt;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n&lt;enter&gt;&lt;ctrl esc&gt;po&lt;tab 6&gt;n&lt;enter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Ventura to Word (CP 860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c&lt;enter&gt;&lt;ctrl esc&gt;io&lt;tab 6&gt;s&lt;enter&gt;&lt;ctrl 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^&lt;&lt;tab&gt;%s%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gt;^&gt;&lt;tab&gt;%g%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99&gt;&lt;tab&gt;å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97&gt;&lt;tab&gt;--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1&gt;&lt;tab&gt;â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5&gt;&lt;tab&gt;ç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28&gt;&lt;tab&gt;Ç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29&gt;&lt;tab&gt;ü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6&gt;&lt;tab&gt;ê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0&gt;&lt;tab&gt;é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0&gt;&lt;tab&gt;á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1&gt;&lt;tab&gt;í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2&gt;&lt;tab&gt;ó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3&gt;&lt;tab&gt;Ä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76&gt;&lt;tab&gt;ä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77&gt;&lt;tab&gt;ö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5&gt;&lt;tab&gt;ï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9&gt;&lt;tab&gt;ƒ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14&gt;&lt;tab&gt;û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2&gt;&lt;tab&gt;æ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44&gt;&lt;tab&gt;É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3&gt;&lt;tab&gt;ú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33&gt;&lt;tab&gt;à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47&gt;&lt;tab&gt;ô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84&gt;&lt;tab&gt;Ö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0&gt;&lt;tab&gt;Å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02&gt;&lt;tab&gt;ë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210&gt;&lt;tab&gt;î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7&gt;&lt;tab&gt;º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166&gt;&lt;tab&gt;ª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gt;&lt;tab&gt;%f%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^&lt;&lt;tab&gt;%a%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g%&lt;tab&gt;^&gt;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%s%&lt;tab&gt;^&lt;&lt;tab&gt;n&lt;tab&gt;n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l%a%F&lt;enter&gt;«enquanto encontrado»&lt;f6&gt;&lt;ctrl esc&gt;l%f%&lt;enter&gt;&lt;alt e&gt;&lt;ctrl esc&gt;l%a%F&lt;enter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n&lt;enter&gt;&lt;ctrl esc&gt;po&lt;tab 6&gt;n&lt;enter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CP 860 to CP 850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c&lt;enter&gt;&lt;ctrl esc&gt;io&lt;tab 6&gt;s&lt;enter&gt;&lt;ctrl 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å&lt;tab&gt;Á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--&lt;tab&gt;─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Ä&lt;tab&gt;Ã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ä&lt;tab&gt;ã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ö&lt;tab&gt;õ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ï&lt;tab&gt;Í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ƒ&lt;tab&gt;Ó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û&lt;tab&gt;Ú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æ&lt;tab&gt;À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Ö&lt;tab&gt;Õ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Å&lt;tab&gt;Â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ë&lt;tab&gt;Ê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î&lt;tab&gt;Ô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n&lt;enter&gt;&lt;ctrl esc&gt;po&lt;tab 6&gt;n&lt;enter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CP 850 t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o CP 860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c&lt;enter&gt;&lt;ctrl esc&gt;io&lt;tab 6&gt;s&lt;enter&gt;&lt;ctrl 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Á&lt;tab&gt;å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Ã&lt;tab&gt;Ä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ã&lt;tab&gt;ä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&lt;tab&gt;ö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Í&lt;tab&gt;ï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Ó&lt;tab&gt;ƒ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Ú&lt;tab&gt;û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À&lt;tab&gt;æ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Õ&lt;tab&gt;Ö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Â&lt;tab&gt;Å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Ê&lt;tab&gt;ë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Ô&lt;tab&gt;î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─&lt;tab&gt;--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 3&gt;n&lt;enter&gt;&lt;ctrl esc&gt;po&lt;tab 6&gt;n&lt;enter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Portuguese Word 4 to Codepage 850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Macro fornecida pela Microsoft no Word5BR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shift esc&gt;ts&lt;f10&gt;&lt;retrocesso 3&gt;WD4«pausa Entero um nome do arquivo para a cópia de reserva: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modoperguntar="ignorar"»&lt;enter&gt;&lt;ctrl esc&gt;&lt;esc&gt;&lt;ctrl pg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="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2="Ó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3="Ô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4="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5="Å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6="ß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7="æ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8="Ò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9="å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0="Æ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1="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2="þ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="Í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2="Ê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3="Á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4="Ó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5="Ã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6="Â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7="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8="À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9="ã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0="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1="Ô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2="Ú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n=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repetir 1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m«s«n»»&lt;tab&gt;«r«n»»&lt;tab&gt;n&lt;tab&gt;s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n=n+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repetir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s&lt;f10&gt;&lt;retrocesso 3&gt;DOC&lt;enter&gt;&lt;ctrl esc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Codepage 850 to Portuguese Word 4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Macro fornecida pela Microsoft no Word5BR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shift esc&gt;ts&lt;f10&gt;&lt;retrocesso 3&gt;WD5«pausa Entero um nome do arquivo para a cópia de reserva: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modoperguntar="ignorar"»&lt;enter&gt;&lt;ctrl esc&gt;&lt;esc&gt;&lt;ctrl pgup&gt;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="þ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2="Å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3="ß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4="æ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5="Ò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6="å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7="Æ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8="µ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9="õ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0="Õ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1="Ô"»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s12="Ó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="Ú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2="Ã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3="Â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4="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5="À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6="ã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7="õ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8="Ô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9="Í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0="Ó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1="Á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r12="Ê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n=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repetir 1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m«r«n»»&lt;tab&gt;«s«n»»&lt;tab&gt;n&lt;tab&gt;s&lt;tab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n=n+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repetir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s&lt;f10&gt;&lt;retrocesso 3&gt;DOC&lt;enter&gt;&lt;ctrl esc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Hifens fatais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anh&lt;tab&gt;a</w:t>
        <w:softHyphen/>
        <w:t>n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enh&lt;tab&gt;e</w:t>
        <w:softHyphen/>
        <w:t>n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inh&lt;tab&gt;i</w:t>
        <w:softHyphen/>
        <w:t>n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onh&lt;tab&gt;o</w:t>
        <w:softHyphen/>
        <w:t>n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unh&lt;tab&gt;u</w:t>
        <w:softHyphen/>
        <w:t>n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alh&lt;tab&gt;a</w:t>
        <w:softHyphen/>
        <w:t>l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elh&lt;tab&gt;e</w:t>
        <w:softHyphen/>
        <w:t>l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ilh&lt;tab&gt;i</w:t>
        <w:softHyphen/>
        <w:t>l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olh&lt;tab&gt;o</w:t>
        <w:softHyphen/>
        <w:t>l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ulh&lt;tab&gt;u</w:t>
        <w:softHyphen/>
        <w:t>lh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rr&lt;tab&gt;r</w:t>
        <w:softHyphen/>
        <w:t>r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ss&lt;tab&gt;s</w:t>
        <w:softHyphen/>
        <w:t>s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&lt;ctrl pgup&gt;&lt;ctrl esc&gt;mtic&lt;tab&gt;ti</w:t>
        <w:softHyphen/>
        <w:t>c&lt;tab&gt;n&lt;tab&gt;s&lt;enter&gt;«se encontrado»&lt;ctrl f10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Macros de Bold e Negrito WS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002^&gt;&lt;enter&gt;«enquanto encontrado»&lt;del&gt;&lt;f6&gt;&lt;shift f4&gt;&lt;alt n&gt;&lt;esquerda&gt;&lt;shift f4&gt;&lt;del&gt;&lt;shift f4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ctrl esc&gt;l^&lt;019^&gt;&lt;enter&gt;«enquanto encontrado»&lt;del&gt;&lt;f6&gt;&lt;shift f4&gt;&lt;alt i&gt;&lt;esquerda&gt;&lt;shift f4&gt;&lt;del&gt;&lt;shift f4&gt;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Comentario Inserção de indice remissiv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TAB&gt;n&lt;TAB 2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io&lt;tab 6&gt;n&lt;enter&gt;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PERG filename=? Entre o nome do arquivo contendo as palavras do índic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av61&lt;tab&gt;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c«filename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NTER&gt;&lt;CTRL PGUP&gt;&lt;shift F9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 seleção&lt;&gt;""»&lt;shift esquerda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indexentry=seleçã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indexentry&lt;&gt;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ctrl pg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«indexentry»&lt;tab&gt;«FIXA t= campo»«SE t= "acima"»&lt;espaço&gt;&lt;tab 2&gt;s&lt;enter&gt;«SENAO»&lt;tab 2&gt;s&lt;enter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QUANTO ENCONTRAD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%a%$I&lt;ins&gt;%f%&lt;esquerda&gt;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%a%&lt;tab&gt;«FIXA t= campo»«SE t= "acima"»&lt;tab 2&gt;s&lt;enter&gt;«SENAO»&lt;espaço&gt;&lt;tab 2&gt;n&lt;enter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X&gt;&lt;alt O&gt;&lt;direit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«indexentry»&lt;tab&gt;«FIXA t= campo»«SE t= "acima"»&lt;espaço&gt;&lt;tab 2&gt;s&lt;enter&gt;«SENAO»&lt;tab 2&gt;s&lt;enter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Ctrl abaixo&gt;&lt;inicio&gt;&lt;shift F9&gt;«se seleção&lt;&gt;""»&lt;shift esquerda&gt;«fim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XA indexentry=seleçã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MENQUANTO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jf2&lt;ENTER&gt;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3/17/9101/22/90Z</dc:description>
  <dc:language>en-US</dc:language>
  <cp:lastModifiedBy/>
  <cp:revision>0</cp:revision>
  <dc:subject/>
  <dc:title/>
</cp:coreProperties>
</file>