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s/No PrtScr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1 (c) by Segu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265 Hammond Branch Way, Laurel, MD 2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(301) 776-1196, Fax (301) 604-6646, CompuServe 71161,2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The Problem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you hate it when you press the Shift-PrtScr key by accide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tes your time and paper as your screen is dump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If you do not have a printer attached, it mean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to time out while you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 The Solutio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NPrtScr is a memory resident utility (a TSR) which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interrupt (INT 5).  Once installed, whenev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tScr key, you will be asked to confirm this by pressing a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N'.  If a 'Y' is pressed, the screen is printed. If an '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e print screen request is canceled. 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will not be visible, but the program will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 Licens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as is with no implied intent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, but may not sold or bundled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e user assumes all responsibility for possibl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rise from the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 Loading YNPrtScr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(e.g. 'C:\&gt;'), type YNPrt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YNPr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using YNPrtScr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= $L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= C:\DOS;C:\TO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NPr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e program, it is installed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program after it has been installed, onl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program with any command line parameters, onl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 Using YNPrtScr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print the screen, press the PrtScr ke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.  You will be prompted as to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print the screen.  Type 'Y' to print the screen,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 Specification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/AT PS/2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DOS 3.x to 5.0 and with the OS/2 1.x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512 bytes of memory when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IN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splay a prompt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 Warning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NPrtScr is a memory resident utility (a TSR).  It should not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licts with other TSRs since it only uses the Pr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INT 5).  Load the program at the DOS prompt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batch program.  DO NOT load it from the DOS She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program or you will risk wasting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 About Segue Corporatio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ue Corporation provides professional services in th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, consulting, and systems integ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as established in 1986 by a team of computer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Business and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cientific and Medic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ommunications and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ystem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experti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MS-DOS, OS/2, Unix, VMS, MVS/TSO,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Novell,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Oracle, Sybase, Ingress, dBase,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MS Windows, OS/2 PM, X Windows OSF/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velopment efforts for 19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a laboratory information management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personnel will use to design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for laboratory research and clinical tri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ill provide support for relatio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, automated data collection,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the Submission Tracking and Repor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ARS) using Oracle under VAX/VMS for the Food and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ion.  The system will support the sub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 of applications and other documents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of approving animal drugs for distribu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the System Engineering Document Datab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 with VAX and Unix servers along with X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 clients for the Johns Hopkins University/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s Laboratory.  The system will automate the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ing, reviewing and managing of engineer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ngineering a tape library database management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/MVS, VAX/VMS, and CRAY/UNICOS to incorporate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es in hardware and software for the NASA/God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Flight Ce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