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B nnn][/P nn][/C][/U]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 /P n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number of lines at the top of the screen from being sc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bottom of the screen. Scrolling will occ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specified (Zero is the top line and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T option added to test if installed. Attempts to do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uninstalling. If Not Installed an Errorlevel of 1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stalled an ErrorLevel of Zero is returned.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program will not be installed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S option will load stat. data from ANSICOM.SYS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substitution. This file can be created by another progra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soon in QuickBasic) which reads PCBoard.DAT, CNAMES,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Inf and formats the data into the required format of ANSI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shows the format of the storage. The length must be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will be ignored, less will issue error message.) Issu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M.SYS being present in the current directory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2/89 - Fix for DOS function 0Bh,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DIN in ANSI_INT_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zero inserted for Device Statu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digit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ypo 40 f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_FAST modified to handle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7/89 - Fix for CLS in graphics mode.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8/8/89 - STI added to INT 21 and 29 handler.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0 - [KON | KOFF] and [PON | POFF] added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3/23/90 - /Q option added for no output when exectued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6/90 - removed Syntax from output unless needed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 test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0/28/90 - added /P nn command to 'Protect' nn lines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the scree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when the 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01/90 - Added PCBoard @X## color code support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@Variable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S to load stat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12/90 - My mistake, I didn't realize @X00 saved  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@XFF restored it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de prompts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leared (like PCBoard does) &amp; 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hanges @MORE@ &amp; @PAUSE@ into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1 to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