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3 Documentation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Cursor3 (BC3) is a small, fast TSR that maintains a large, block 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BC3 is easy to use and works with virtually all text-mod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"cursor crunchers" such as Sidekick.  Just add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 to automatically load BC3 upon startup.  Un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s, BC3 isn't fussy about the loa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video displays may require a different value for the bottom sca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e-set value in BC3.  The companion program SET-BC3.EX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value in the BC3.COM file. 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B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command line and follow the instructions.  The top scan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