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ANK-IT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come to BLANK-IT Version 3.0!  BLANK-IT is a memor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-saver program that has a special feature that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 head-and-shoulders above the rest.  If you'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creen blankers, you can jump right to the final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LANK-IT Version 3.0 Summ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A SCREEN SA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creen Saver" programs are programs that can be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forgotten about.  After a certain period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tivity, the program will cause the computer display to black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ny key at all will cause the display to reappea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 right where he/she left off before the screen blan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purpose of a screen blanker is to stop screen "burn 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result from having a computer screen display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for long periods of time.  When a screen becomes burn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can be read even when the computer is turned off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of burn-in ruins the monitor, which can be very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've never heard of screen burn-in before, let me wa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's not uncommon.  Burn-in risks are especially hig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have your computer waiting at a data entry screen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e particular program constantly (where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s on the screen for long perio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WILL BLANK-IT DO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-IT is a program that will black out the compu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a certain "timeout" so that the computer screen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burned-in.  BLANK-IT defaults to a timeout of 10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this timeout can be changed by entering a new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.  Valid timeouts are specified in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an range between 1 and 59.  As long as keys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, the screen will not blank out.  However, if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is exceeded since the last keypress, then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.  When you press any key, the screen will re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S SO SPECIAL ABOUT BLANK-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screen savers available today, however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write BLANK-IT because I saw flaws in all the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umption made in screen-savers is that keyboar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otes computer usage.  While this is a valid enoug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ase a screen-saver on, it's not entirely true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when a computer is being used, but doesn't requir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.  When you take into account the fact that every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ve seen to date PASSES THRU the key that was pre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ctivate the screen, you will realize my first concern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begin crunching away on some lengthy task and pres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saying "Press any key to abort."  If, ten minutes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should blank out, I don't want to press a key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he screen and have that key passed thru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cause the task to be ab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ere are times when a user might get up to take a ph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get sidetracked, and return to the computer a couple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.  In the time that has elapsed, the person has forgott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/she was doing.  Pressing a key to bring up the scree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ous, not knowing what sort of input the program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iting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revious arguments in mind, I wrote BLANK-IT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card the key that is pressed when the screen in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previous feature was reason enough to write BLANK-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ere three additional reasons.  BLANK-IT, un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avers, will work with all display types, including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, VGA, and monochrome.  Between work and home, I did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many different types of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advantage that BLANK-IT has over some screen sav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has the ability to specify a timeout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others are hard-coded to specific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I've written BLANK-IT in pure assembly languag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s fast, as small, and as tight as possible.  When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quires on 496 bytes of memory.   BURNOUT and othe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wards of 4K ea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NK-IT  VERSION 3.0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atures of BLANK-IT Version 3.0 are 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t DISCARDS the reactivating keystroke instead of passing i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t requires ONLY 496 bytes of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timeout is user-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orks on all display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ode Island Soft Systems, Inc. can not vouche for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umor, however; we have heard reports that screen-saver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for Hercules type monochrome adapters. 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ienced any problems whatsoever with using BLANK-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ochrome (MDA) systems; however, neither the author nor Rh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land Soft Systems, Inc. will be responsible for any damages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mputer hardware or in terms of loss of business or data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ght be incurred from the use of this product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ochrome adapter, we advise that you ask your sales represent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information on your type of display adapter before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ANY* screen blanking program. (This is not limited to BLANK-I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for any screen sa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BLANK-IT  Version 3.0 to be useful, we requ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$5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hode Island Sof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onsocket, RI 02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$10 registration we will mail you, personally,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version of BLANK-IT to be released.  It is our polic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est and upfront with our customers: Although it is highly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re will be another release of BLANK-IT, there is no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arantee that there will be another version of BLANK-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&gt; Site licenses are available.  Screen Savers are of par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&gt; importance to computers being used in the work place.  Busin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report the highest frequency of burn-in.  For a small co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could save your business from having to buy an endless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of new monitors.  The cost of registering BLANK-IT w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&gt; than pay for itself, and continue to save you large su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of BLANK-IT Version 3.0  will receive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ther Rhode Island Soft Systems, Inc. products includ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tastic new text editor, ED�IT Release 2.  ED�IT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full blown, professional quality text editor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ing for the unbelievably low price of $10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you already have the ED�IT software) or $15 fo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software on diskette (we send it to yo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&gt; For registered owners of BLANK-IT Version 3.0, we'll dis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&gt; ED�IT Release 2 by $5!!!!   That's HALF OFF the $10 regi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or 1/3 off the Registration/purchase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le ED.REG for more details on obtaining ED�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le BLANK-IT.REG for more details on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BLANK-IT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