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LL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7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KSVILLE, NEW YORK 11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are tired of turning on you're color monitor and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lack screen with a with a white C&gt; then this program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WHY? because its easy to use, takes up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ts a very small file. Also the program will also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irectory you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irst this program will only work with a color monitor an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card. EGA, VGA, CGA, etc. Also the colors will v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your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are having problems getting the program to work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into your config.sys file and see if you have a line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            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you must add this line 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mportant make sure you define the path DOS is i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ng ANSI.SYS to your CONFIG.SYS will do NO HAR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or files.It will not use any memory, and in fact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nhanc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y this point you should have the program working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it work with out typing the command every time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up I suggest you add a line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this say for example you like the wa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COM looks. add a line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21    .  that's it. Just make sure that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com  i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o make every thing simple and easy to use I put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egrounds on the same background so you ca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se the way you want the letters to loo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of your choice. so try each com 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like the background then download one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hould be a total of 8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f you are still having difficulty using my program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l free to write me. I will respond regardless of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end a donation or not. If you want a respon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a self 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is program is FREE to Use And FREE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Alter This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lease check for viruses before you use, as with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. If you like the program a $ 5.00 donation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ppreciated keeping free software aliv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, no hard feelings, in fact drop me a line and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i can make it better. If you want your company name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ver instead of my name then let me know.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st Importantly 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