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z Version 1.0 ERICOM Computer Consultants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OM Computer Consultants    P.O. Box 621    Ladd Illinois 61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to set screen color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lor by entering the appropriate letter after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format is:  colorz x y z        e.g.  colorz r w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  x = FOREGROUND                    D  R  G  Y  B  M  C  or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  e  r  e  l  a  y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BACKGROUND                    r  d  e  l  u  g  a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k     e  l  e  e  n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  o     n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w     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 = ATTRIBUTES                    Off        Bo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Flashing   Rever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Z can be used with any type of monitor! To see what your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, run COLORZ by itself. At the DOS prompt, type color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olorz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see is what you'll get! On a monochrome system, the color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ffect underline (Blue). However, you can control attributes with COLOR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you must still enter color choices. (e.g., colorz d g r  wil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.) The color choices are ignored, unless you choos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Z is best used on any col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ed in batch programs, you may wish to type    COLORZ red blue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red letters on a blue background. COLORZ cyan white   will give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n a white background. COLORZ magenta dark flashing, (or COLORZ m d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magenta letters on a dark background, with the letters flash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f. ((A little aside on the DARK color. DOS manuals refer to th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, but I chose dark so as not to be confused with blue. I nee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letter as the starting letter.))  Typing the complet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or just the first letter of the color i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et your video, (cancel flashing, etc.), type COLORZ r g o. The  o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ttribute resets th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COLORZ with no choices, you get an information screen tha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nter a FORGROUND choice. If you enter a FOREGROUND choice b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hoice, you get the information screen and a message that te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BACKGROUND color. The ATTRIBUTES choice is optional.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BETWEEN CHO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Z is hereby entered into THE PUBLIC DOMAIN! Feel free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as long as no changes or charges are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, Curtis E. Barmes, can be contac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OM at the above addr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PHI  Username  BARMES 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73347,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