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Dark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WARNING - WARNING - WARNING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ONLY a Toshiba T1000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is program is copyrighted I give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urns off the backlight screen of a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SE after 5 minutes of no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eyboard input will immediately restore the screen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dark.  Your program will continue to run whethe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toshutil or other programs seem to work if 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.  They seem to be only for battery saving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ife is limited.  This program does not car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 or battery power - it will save both batteries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 your scree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 TSR which takes up about 512 bytes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autoexec.bat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blanking function can be disabled at any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ctually works telling the T000S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nitor.  At the present time, there are n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because the docking adaptor is not ye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some time in the future I hope to know the prop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op the backlighting but retain the let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which time I will come out with a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ally insist on changing the timeout from 5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eyecatcher TIME: near the front of the com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wo bytes will be 1554h (5460 decimal) which represent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internal timer ticks. 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ed routines for screen blanking and unblank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yecatchers DARK: and LIGHT: near the fron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go to David Markovitch who wrote and re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 program Dscrnsav in January 1990 which I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thank Don Taylor who found the port code in Tosh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the exter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for questions or comments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Al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72117,1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