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cules Curs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Cursor Protect, is a small tsr program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programs set the cursor to the annoying middle cursor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adapter user, has experience with som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smart enough to detect the presence of a hercules c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ursor size accordingly (its amazing which "top-ra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n't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Cursor Protect, monitors intterupt number 10he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ll "change cursor size" request with data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ursor to a middle cursor, to data that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Hercules Cursor Protect, simply execute HERCP, o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your autoexec file. Hercules Cursor Protect, is,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Using Hercules Cursor Protect, on adapters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will cause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ren Rab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