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 �����  ��   ��  �����  �������  �����  ������  �����  ���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��   �� ��   �� ��   �� ��   �� ��   �� ��     ��   �� ��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��      ��   �� ������� ��   �� ������� ������ ��   �� ����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��  ��� ��   �� ��   �� ��   �� ��   ��     �� ��   �� ��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 �����   �����  ��   �� ��   �� ��   �� ������  �����  ��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Software for your Iguan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 PRESENTS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Glare Reduc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version 1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c) Copyright 1991, IguanaSo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SECTION ONE:  Introduction to Glare Reducer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ardvarks dance.  Professional aardvark watcher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nown that fact for quite some time.  Perhaps less evid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aardvarks dance very quick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course, that has very little to do with screen gl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 it makes for a nice introduction.  Screen glare com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variety of forms.  There's the annoying spot of b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ght in the corner.  That's always a tough one to deal wi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 at IguanaSoft personally dislike the kind of screen gl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covers the entire screen.  This usually happens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rning sun hits the screen at a really annoying angle. 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nk that everyone has experienced a great dea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ustration when screen glare such as this affects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uter u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, we developed Glare Reducer, a set of two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s which will make your life a whole lot easier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GRON.EXE and GROFF.EXE.  GRON.EXE will turn Glare Reduc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WITH GRON ACTIVE, SCREEN GLARE WILL NO LONGER HAVE ANY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</w:t>
      </w:r>
      <w:r>
        <w:rPr/>
        <w:t>AFFECT ON YOUR ABILITY TO SEE THE SCREEN CONTENTS.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e guarante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deactivate GRON, simply type GROFF at the DOS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</w:t>
      </w:r>
      <w:r>
        <w:rPr/>
        <w:t>SECTION TWO:  About BeerWar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lare Reducer, version 1.00 is not free.  We worked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hard on it, and we got very thirsty while writing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fore, you are morally obligated to send us beer for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rvices.  You may be saying to yourself, "How do these gu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t out such wonderful programs at no expense to me, the user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F:  "How do these guys put out such wonderful program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 expense to me, the user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nswer is simple.  We rely on BeerWare.  BeerWar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t like ShareWare, but not quite the same.  You see, we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 IguanaSoft get very thirsty when we're typing away at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boards.  So, to quench our thirst, we drink lots of be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would like to help us continue to enlighten the wor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our obviously superior programming talents, or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ust feel like giving to a somewhat-less-than-noble cau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mply send a bottle of beer to us.  In fact, we've set up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w guidelines as to registration procedures for BeerW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SEND                          YOU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                          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bottle of beer                  Free registr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you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six-pack                        Free copi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registration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IguanaSoft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case of beer                    All of the abov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our undying gratitu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, support BeerWare by sending us beer.  The address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IGUANA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10 Wadsworth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llston, MA 0213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have any questions or comments regarding IguanaSof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ase consider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) Is your question or comment derogatory towards IguanaSoft,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mers, or their familie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answered "Yes" to the above question, then keep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ents and questions to yourself.  Otherwise, feel fre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act us either by mail or by call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RAZOR'S EDGE BBS (617) 786-828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d leave a message for GIPSTER SCOO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 The Razor's Edge BBS is a free public servic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intains no connections to IguanaSoft, other than being a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re the programmers tend to hang out and answer ques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ents.  They also like to wear women's clothing, but tha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little too personal to discuss in this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"May the Iguanas Run Free!"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