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 MONOcopy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91 by Charley W. Bowl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Using this program incorrectly could result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accepts no resposibility for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urred during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f you use it on a semi-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 I don't doubt that your own unimpeachab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you to register by sending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y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813 Kens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land, Oh.  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opy is a simple utility that will enable those of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monitor systems to expand the functionality of the monoc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Currently, the MONOcopy package consis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m.exe         A utility that clears the monoc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.exe        A utility that copies outpu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or commands to the monoc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m.exe simply clears the monocrome screen using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.  It takes no arguments and is invoked by typing CL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.exe is also easy to use provided that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of piping.  Mono takes as it's input the outpu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pecifically, Mono uses the 'standard outpu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mmand or program as it's 'standard input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-&gt; mono 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s a model of the way that Mono is used.  DOS us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control the basic input/output hardw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.  These device drivers make hardware such as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video display, and the serial ports appear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 files.  To DOS, the video display is identic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with the exception that it obviously can't be re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ritten to.  The same goes for the keyboard. 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but not written to.  Mono takes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program or command and sends a copy to the monoc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assing it on to the standard output device which i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is you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|mono&gt;nul    This sends the output of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monocrome monitor and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mmy output device '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|find "error"|mono&gt;err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ommand runs a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 make, sends the output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called find which on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to its output tha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rror", displays makefile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ocrome display and cre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ist in a file called erro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utoexec.bat|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opies your autoexec.bat fi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nocrome and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usefulness of MONOcopy is only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